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0</wp:posOffset>
                </wp:positionH>
                <wp:positionV relativeFrom="paragraph">
                  <wp:posOffset>635</wp:posOffset>
                </wp:positionV>
                <wp:extent cx="9144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08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0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08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2104"/>
        <w:gridCol w:w="2148"/>
        <w:gridCol w:w="992"/>
        <w:gridCol w:w="906"/>
        <w:gridCol w:w="937"/>
        <w:gridCol w:w="992"/>
        <w:gridCol w:w="993"/>
        <w:gridCol w:w="1260"/>
        <w:gridCol w:w="2000"/>
        <w:gridCol w:w="901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บางพลับ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คาคลุมล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ีฬา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ประจำชุมชน บริเวณลาน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้าบ้าน</w:t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t xml:space="preserve">น </w:t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vanish/>
                <w:sz w:val="28"/>
                <w:sz w:val="28"/>
              </w:rPr>
              <w:fldChar w:fldCharType="begin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instrText xml:space="preserve"> PAGE \* ARABIC </w:instrTex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separate"/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t>0</w:t>
            </w:r>
            <w:r>
              <w:rPr>
                <w:sz w:val="28"/>
                <w:sz w:val="28"/>
                <w:vanish/>
                <w:rFonts w:ascii="TH SarabunPSK" w:hAnsi="TH SarabunPSK" w:cs="TH SarabunPSK"/>
              </w:rPr>
              <w:fldChar w:fldCharType="end"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จำปา ทองปลื้ม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ทอง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รางระบายน้ำ                       ริมถนน ทางหลวงชนบท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ท </w:t>
            </w:r>
            <w:r>
              <w:rPr>
                <w:rFonts w:cs="TH SarabunPSK" w:ascii="TH SarabunPSK" w:hAnsi="TH SarabunPSK"/>
                <w:sz w:val="28"/>
              </w:rPr>
              <w:t xml:space="preserve">4008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ป้ายชุมชน </w:t>
            </w:r>
            <w:r>
              <w:rPr>
                <w:rFonts w:ascii="TH SarabunPSK" w:hAnsi="TH SarabunPSK" w:cs="TH SarabunPSK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สุดเขต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               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ูแอสฟัลท์ติกคอนกรี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บริเวณศาลาคู่ถึงสุดเข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บางพลับ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อ่างทอ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เป็นสถา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ลุมเครื่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กำลังก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เป็นลานกีฬาในร่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ามารถระบายน้ำลงสู่ลำรางได้สะดวก ใช้ประโยชน์ในการเกษตร และมีภูมิทัศ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ผิวจราจรที่ชำรุดให้สามารถ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คาคลุมล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ีฬ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จำชุมชน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2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ำจัดวัชพืชริมคล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ปูแอสฟัลท์ติกคอน        กรีต ขนาดผิวจราจร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11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>1,</w:t>
            </w:r>
            <w:r>
              <w:rPr>
                <w:rFonts w:cs="TH SarabunPSK" w:ascii="TH SarabunPSK" w:hAnsi="TH SarabunPSK"/>
                <w:sz w:val="28"/>
              </w:rPr>
              <w:t>233.</w:t>
            </w:r>
            <w:r>
              <w:rPr>
                <w:rFonts w:cs="TH SarabunPSK" w:ascii="TH SarabunPSK" w:hAnsi="TH SarabunPSK"/>
                <w:sz w:val="28"/>
              </w:rPr>
              <w:t xml:space="preserve">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เมตร                   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86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53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ประโยชน์ในการออกกำลังก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ร่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และกิจกรรมอื่น ๆ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คูคลอง ที่สามารถ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ะบายน้ำได้ดี ประชา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มีแหล่งน้ำใช้ใ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0</wp:posOffset>
                </wp:positionH>
                <wp:positionV relativeFrom="paragraph">
                  <wp:posOffset>635</wp:posOffset>
                </wp:positionV>
                <wp:extent cx="9144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09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0pt;mso-position-vertical-relative:text;margin-left:7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09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/>
      </w:pPr>
      <w:r>
        <w:rPr/>
        <w:t xml:space="preserve">3.1 </w:t>
      </w:r>
      <w:r>
        <w:rPr/>
        <w:t>แผนงานเคหะและชุมชน</w:t>
      </w:r>
    </w:p>
    <w:tbl>
      <w:tblPr>
        <w:tblW w:w="161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90"/>
        <w:gridCol w:w="2104"/>
        <w:gridCol w:w="2148"/>
        <w:gridCol w:w="992"/>
        <w:gridCol w:w="906"/>
        <w:gridCol w:w="937"/>
        <w:gridCol w:w="992"/>
        <w:gridCol w:w="993"/>
        <w:gridCol w:w="1260"/>
        <w:gridCol w:w="2000"/>
        <w:gridCol w:w="901"/>
      </w:tblGrid>
      <w:tr>
        <w:trPr>
          <w:trHeight w:val="27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ศาลาที่พัก เทพื้นคอนกรีต บริเวณปากทางเข้าถนนบางพลับ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อย 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ทอง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บางพลับ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ทพื้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อบอาค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ชาญประชารวมใจ วัดเกาะ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บางพลับ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เสริมผิวจราจร จากบริเวณหน้าบ้านนางอุษา     สุธน  ถึงสะพานวิจารย์โสภ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 ซ่อมแซมในส่วนที่ชำรุดให้สามารถใช้งานได้ดีและป้องกันปลวก แมลงกัดกินเนื้อไม้เสียห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มีภูมิทัศน์ที่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วยงาม ประชาชนได้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เสริมผิวจราจรที่ชำรุดให้สามารถ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ศาลาที่พัก เทพื้น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พื้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อบอาคารอเนกประสงค์ หนา </w:t>
            </w:r>
            <w:r>
              <w:rPr>
                <w:rFonts w:cs="TH SarabunPSK" w:ascii="TH SarabunPSK" w:hAnsi="TH SarabunPSK"/>
                <w:sz w:val="28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 </w:t>
            </w:r>
            <w:r>
              <w:rPr>
                <w:rFonts w:cs="TH SarabunPSK" w:ascii="TH SarabunPSK" w:hAnsi="TH SarabunPSK"/>
                <w:sz w:val="28"/>
              </w:rPr>
              <w:t xml:space="preserve">401.8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เมตร                   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  เสริมผิวจราจร ปูแอสฟัลท์ติกคอนกรีต 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31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693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71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1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98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ศาลาที่พักที่ยังสามารถ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ภูมิทัศน์ที่ดี สวยงามประชาชนได้ใช้ประโยช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ดีมีมาตรฐาน ปลอดภัย ประชาชน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15400</wp:posOffset>
                </wp:positionH>
                <wp:positionV relativeFrom="paragraph">
                  <wp:posOffset>152400</wp:posOffset>
                </wp:positionV>
                <wp:extent cx="10287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0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2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0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552"/>
        <w:gridCol w:w="2104"/>
        <w:gridCol w:w="2432"/>
        <w:gridCol w:w="992"/>
        <w:gridCol w:w="904"/>
        <w:gridCol w:w="900"/>
        <w:gridCol w:w="890"/>
        <w:gridCol w:w="992"/>
        <w:gridCol w:w="1134"/>
        <w:gridCol w:w="1947"/>
        <w:gridCol w:w="900"/>
      </w:tblGrid>
      <w:tr>
        <w:trPr>
          <w:trHeight w:val="270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8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3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เสริมผิวจราจร             เทคอนกรีต 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ปากซอยเข้าบ้าน          นายทรงเดช  เที่ยง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ผิวจราจรปูแอสฟัลท์ติกคอนกรี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อของเดิมหลังโรงเรียนอนุบา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พธิ์ทองถึงวิหารหลวงพ่อโต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หลังคาครอบทางเดินเท้าบริเวณเขื่อนวังปลาวัดเกาะ             ตลอดแน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เสริมผิวจราจรไม่ให้เกิด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ผิวจราจรที่ชำรุดให้สามารถใช้งานได้ดี และเพื่อขยาย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เป็นร่มเงาให้กับประชาชนที่มาเที่ยวชม         วังปลา วัดเกาะ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เสริมผิวจราจรเทคอนกรีต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3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76.55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 ซ่อมแซม 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ูแอสฟัลท์ติกคอนกรีต ขนาดผิวจราจรกว้าง </w:t>
            </w:r>
            <w:r>
              <w:rPr>
                <w:rFonts w:cs="TH SarabunPSK" w:ascii="TH SarabunPSK" w:hAnsi="TH SarabunPSK"/>
                <w:sz w:val="28"/>
              </w:rPr>
              <w:t xml:space="preserve">6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23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,398.00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เมตร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หลังคาครอบทาง เดินเท้า กว้าง </w:t>
            </w:r>
            <w:r>
              <w:rPr>
                <w:rFonts w:cs="TH SarabunPSK" w:ascii="TH SarabunPSK" w:hAnsi="TH SarabunPSK"/>
                <w:sz w:val="28"/>
              </w:rPr>
              <w:t xml:space="preserve">1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ยาว </w:t>
            </w:r>
            <w:r>
              <w:rPr>
                <w:rFonts w:cs="TH SarabunPSK" w:ascii="TH SarabunPSK" w:hAnsi="TH SarabunPSK"/>
                <w:sz w:val="28"/>
              </w:rPr>
              <w:t xml:space="preserve">81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162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9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ดี ไม่มีน้ำท่วมขังในผิวจราจร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ร่มเงาให้กับประชาชนที่มาเที่ยวชมวังปล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ดเกาะ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ind w:left="13680" w:firstLine="720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41740</wp:posOffset>
                </wp:positionH>
                <wp:positionV relativeFrom="paragraph">
                  <wp:posOffset>163830</wp:posOffset>
                </wp:positionV>
                <wp:extent cx="1028700" cy="685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1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2.9pt;mso-position-vertical-relative:text;margin-left:6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1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eastAsia="TH SarabunPSK" w:cs="TH SarabunPSK" w:ascii="TH SarabunPSK" w:hAnsi="TH SarabunPSK"/>
          <w:b/>
          <w:bCs/>
          <w:sz w:val="28"/>
        </w:rPr>
        <w:t xml:space="preserve"> 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/>
      </w:pPr>
      <w:r>
        <w:rPr/>
        <w:t xml:space="preserve">3.1 </w:t>
      </w:r>
      <w:r>
        <w:rPr/>
        <w:t>แผนงานเคหะและชุมชน</w:t>
      </w:r>
    </w:p>
    <w:tbl>
      <w:tblPr>
        <w:tblW w:w="161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104"/>
        <w:gridCol w:w="2432"/>
        <w:gridCol w:w="850"/>
        <w:gridCol w:w="904"/>
        <w:gridCol w:w="900"/>
        <w:gridCol w:w="890"/>
        <w:gridCol w:w="992"/>
        <w:gridCol w:w="1134"/>
        <w:gridCol w:w="1947"/>
        <w:gridCol w:w="90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อกระจายข่าวประจำ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ต</w:t>
            </w:r>
            <w:r>
              <w:rPr>
                <w:rFonts w:ascii="TH SarabunPSK" w:hAnsi="TH SarabunPSK" w:cs="TH SarabunPSK"/>
                <w:sz w:val="28"/>
                <w:sz w:val="28"/>
              </w:rPr>
              <w:t>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>อ่างท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บางพลับ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ราง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บริเว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ิมถนนทางหลวงชนบท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ท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4002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ปวัดป่ามุนี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้างที่ท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รค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าต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ทย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โพธิ์ท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ะตู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ิด ท่อระบายน้ำ บริเวณทางเข้าชุมชนบ้านคลองมะขาม ถนนอ่างแก้ว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ประชาสัมพันธ์ข่าวสารภายใน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ฝ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สู่คลองบางพล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ระบายน้ำท่วมขังลงแม่น้ำน้อยและป้องกันน้ำจากแม่น้ำน้อยไหลเข้าท่วม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หอกระจายข่าวประจำชุม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ลำราง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19</w:t>
            </w:r>
            <w:r>
              <w:rPr>
                <w:rFonts w:cs="TH SarabunPSK" w:ascii="TH SarabunPSK" w:hAnsi="TH SarabunPSK"/>
                <w:sz w:val="28"/>
              </w:rPr>
              <w:t xml:space="preserve">2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ลึก </w:t>
            </w:r>
            <w:r>
              <w:rPr>
                <w:rFonts w:cs="TH SarabunPSK" w:ascii="TH SarabunPSK" w:hAnsi="TH SarabunPSK"/>
                <w:sz w:val="28"/>
              </w:rPr>
              <w:t xml:space="preserve">2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ะตู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ิด      ท่อระบายน้ำ                ขนาดเส้นผ่าศูนย์กลาง      </w:t>
            </w:r>
            <w:r>
              <w:rPr>
                <w:rFonts w:cs="TH SarabunPSK" w:ascii="TH SarabunPSK" w:hAnsi="TH SarabunPSK"/>
                <w:sz w:val="28"/>
              </w:rPr>
              <w:t xml:space="preserve">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8</w:t>
            </w:r>
            <w:r>
              <w:rPr>
                <w:rFonts w:cs="TH SarabunPSK" w:ascii="TH SarabunPSK" w:hAnsi="TH SarabunPSK"/>
                <w:sz w:val="28"/>
              </w:rPr>
              <w:t>,9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รับทราบข่าวสารของชุมชน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ฝ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สู่คลองบางพล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ดี และไม่มี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ประตู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 สามารถระบายน้ำและป้องกันน้ำท่วมได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154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2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2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82200</wp:posOffset>
                </wp:positionH>
                <wp:positionV relativeFrom="paragraph">
                  <wp:posOffset>179705</wp:posOffset>
                </wp:positionV>
                <wp:extent cx="4572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15pt;mso-position-vertical-relative:text;margin-left:7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8"/>
                        </w:rPr>
                      </w:pPr>
                      <w:r>
                        <w:rPr>
                          <w:rFonts w:cs="Angsana New" w:ascii="Angsana New" w:hAnsi="Angsana New"/>
                          <w:sz w:val="28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104"/>
        <w:gridCol w:w="2432"/>
        <w:gridCol w:w="992"/>
        <w:gridCol w:w="904"/>
        <w:gridCol w:w="900"/>
        <w:gridCol w:w="900"/>
        <w:gridCol w:w="981"/>
        <w:gridCol w:w="993"/>
        <w:gridCol w:w="1984"/>
        <w:gridCol w:w="900"/>
      </w:tblGrid>
      <w:tr>
        <w:trPr>
          <w:trHeight w:val="2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KPI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ี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                     ปูแอสฟัลท์ติกคอนกรีต  บริเวณจากหน้าบ้านนางสวง ปานขำ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ึงบ้านนายประภาส  เยือกเย็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                     ปูแอสฟัลท์ติกคอนกรี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อ่างแก้ว </w:t>
            </w:r>
            <w:r>
              <w:rPr>
                <w:rFonts w:cs="TH SarabunPSK" w:ascii="TH SarabunPSK" w:hAnsi="TH SarabunPSK"/>
                <w:sz w:val="28"/>
              </w:rPr>
              <w:t xml:space="preserve">8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        จากปากทางเข้าถึงถนน        อ่างแก้ว </w:t>
            </w:r>
            <w:r>
              <w:rPr>
                <w:rFonts w:cs="TH SarabunPSK" w:ascii="TH SarabunPSK" w:hAnsi="TH SarabunPSK"/>
                <w:sz w:val="28"/>
              </w:rPr>
              <w:t>1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างระบายน้ำ บริเวณหน้าบ้านนางหอม เมืองจุมพ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 ผิวจราจรที่ชำร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ปรับปรุงซ่อมแซม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ริม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ิวจราจรที่ชำร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ท่วมขังให้กับชุมชน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  ปูแอสฟัลท์ติกคอนกรีต          กว้าง </w:t>
            </w:r>
            <w:r>
              <w:rPr>
                <w:rFonts w:cs="TH SarabunPSK" w:ascii="TH SarabunPSK" w:hAnsi="TH SarabunPSK"/>
                <w:sz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30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,320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เมตร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 ผิวจราจร ปูแอสฟัลท์ติก  คอนกรี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317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51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รางระบายน้ำ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41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ดีมีมาตรฐาน ปลอดภัย ประชาชน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ี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 ปลอดภัย ประชาชน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ระบายน้ำท่วมขังให้กับชุมช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3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3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555"/>
        <w:gridCol w:w="1984"/>
        <w:gridCol w:w="2410"/>
        <w:gridCol w:w="992"/>
        <w:gridCol w:w="992"/>
        <w:gridCol w:w="901"/>
        <w:gridCol w:w="900"/>
        <w:gridCol w:w="892"/>
        <w:gridCol w:w="1135"/>
        <w:gridCol w:w="1984"/>
        <w:gridCol w:w="900"/>
      </w:tblGrid>
      <w:tr>
        <w:trPr>
          <w:trHeight w:val="22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91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6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อาคารอเนกประสงค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                     ปูแอสฟัลท์ติกคอนกรี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อ่างแก้ว </w:t>
            </w:r>
            <w:r>
              <w:rPr>
                <w:rFonts w:cs="TH SarabunPSK" w:ascii="TH SarabunPSK" w:hAnsi="TH SarabunPSK"/>
                <w:sz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จากบ้านผู้ใหญ่อมรรัตน์ ขวัญใจ                      ถึงบ้านนายประภาส  เยือกเย็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</w:t>
            </w:r>
            <w:r>
              <w:rPr>
                <w:rFonts w:ascii="TH SarabunPSK" w:hAnsi="TH SarabunPSK" w:cs="TH SarabunPSK"/>
                <w:sz w:val="28"/>
                <w:sz w:val="28"/>
              </w:rPr>
              <w:t>ซอยทางเข้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ยุพา  คำหนัก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มีสถานที่จัดกิจกรรมอย่างเพียงพ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 ผิวจราจรที่ชำรุ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อาคารอเนกประสงค์ 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ยาว </w:t>
            </w:r>
            <w:r>
              <w:rPr>
                <w:rFonts w:cs="TH SarabunPSK" w:ascii="TH SarabunPSK" w:hAnsi="TH SarabunPSK"/>
                <w:sz w:val="28"/>
              </w:rPr>
              <w:t xml:space="preserve">7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ปูแอสฟัลท์ติก คอนกรีต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610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13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3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12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และกว้าง </w:t>
            </w:r>
            <w:r>
              <w:rPr>
                <w:rFonts w:cs="TH SarabunPSK" w:ascii="TH SarabunPSK" w:hAnsi="TH SarabunPSK"/>
                <w:sz w:val="28"/>
              </w:rPr>
              <w:t xml:space="preserve">2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3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59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55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3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หล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สถานที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ำกิจกรรมใน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4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4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2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52"/>
        <w:gridCol w:w="2112"/>
        <w:gridCol w:w="2421"/>
        <w:gridCol w:w="845"/>
        <w:gridCol w:w="898"/>
        <w:gridCol w:w="1086"/>
        <w:gridCol w:w="900"/>
        <w:gridCol w:w="810"/>
        <w:gridCol w:w="992"/>
        <w:gridCol w:w="2160"/>
        <w:gridCol w:w="900"/>
      </w:tblGrid>
      <w:tr>
        <w:trPr>
          <w:trHeight w:val="2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จากปาก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สายเสนา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ชันสูตร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 หน้าโรงสีเก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านติดตั้งโคมไฟประติมากรรมแสงสว่างพร้อมฐ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ริมเขื่อนแม่น้ำ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ำบลอ่างแก้ว อำเภอโพธิ์ทอง จังหวัดอ่างทอ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งซ่อมแซม ผิวจราจรที่ชำรุ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เกิดความสว่างในบริเวณริมเขื่อนและเป็นการปรับปรุงภูมิทัศน์ให้เกิดความ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ถนน           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ผิวจราจร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347.9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04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>36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วมหูช้าง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านติดตั้งโคมไฟประติมากรรมแสงสว่าง    พร้อมฐ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72 </w:t>
            </w:r>
            <w:r>
              <w:rPr>
                <w:rFonts w:ascii="TH SarabunPSK" w:hAnsi="TH SarabunPSK" w:cs="TH SarabunPSK"/>
                <w:sz w:val="28"/>
                <w:sz w:val="28"/>
              </w:rPr>
              <w:t>โคม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1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,64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โ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ไฟฟ้าแสงสว่างริมเขื่อนแม่น้ำน้อย ประชาชนได้รับความปลอดภัยใ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</wp:posOffset>
                </wp:positionV>
                <wp:extent cx="1028700" cy="6858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5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9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5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4"/>
        <w:gridCol w:w="2112"/>
        <w:gridCol w:w="2421"/>
        <w:gridCol w:w="995"/>
        <w:gridCol w:w="850"/>
        <w:gridCol w:w="900"/>
        <w:gridCol w:w="900"/>
        <w:gridCol w:w="894"/>
        <w:gridCol w:w="1260"/>
        <w:gridCol w:w="1716"/>
        <w:gridCol w:w="900"/>
      </w:tblGrid>
      <w:tr>
        <w:trPr>
          <w:trHeight w:val="2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8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หน้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น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สุรินทร์  อินทถาว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ป้าแจ่ม</w:t>
            </w:r>
            <w:r>
              <w:rPr>
                <w:rFonts w:cs="TH SarabunPSK" w:ascii="TH SarabunPSK" w:hAnsi="TH SarabunPSK"/>
                <w:sz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พักครูเชื่อมต่อรางระบายเดิ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ผิวจราจร          ปูแอสฟัลท์ติกคอนกรีต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จากบริเวณปากทางเข้าตลาดสดโพธิ์ทอง ถึงสุดเข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ท่วมขังในพื้นที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 ผิวจราจรที่ชำรุ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ปากรา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5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ผิวจราจร   ปูแอสฟัลท์ติกคอนกรีต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4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360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440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9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72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16"/>
              </w:rPr>
            </w:pPr>
            <w:r>
              <w:rPr>
                <w:rFonts w:cs="TH SarabunPSK" w:ascii="TH SarabunPSK" w:hAnsi="TH SarabunPSK"/>
                <w:sz w:val="28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น้ำท่วมขัง ภา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ถนนที่มาตรฐาน สามารถสัญจ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9154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6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6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556"/>
        <w:gridCol w:w="2098"/>
        <w:gridCol w:w="2168"/>
        <w:gridCol w:w="976"/>
        <w:gridCol w:w="867"/>
        <w:gridCol w:w="900"/>
        <w:gridCol w:w="900"/>
        <w:gridCol w:w="893"/>
        <w:gridCol w:w="1151"/>
        <w:gridCol w:w="2162"/>
        <w:gridCol w:w="898"/>
      </w:tblGrid>
      <w:tr>
        <w:trPr>
          <w:trHeight w:val="209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8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12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่างแก้ว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างระบายน้ำ            บริเวณหน้าบ้านป้าน้อย ปิ่นทอง ถึงหน้าบ้านผู้ใหญ่ยุทธนา            ชนะอุตสาห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ซ่อมแซม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ูแอสฟัลท์ติกคอนกรี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จากสามแยกศาลากลางหมู่บ้าน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ึงโรงไม้คุณเอมอ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ส้นผ่านสหกรณ์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ท่วมข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พื้นที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ปรับปรุ</w:t>
            </w:r>
            <w:r>
              <w:rPr>
                <w:rFonts w:ascii="TH SarabunPSK" w:hAnsi="TH SarabunPSK" w:cs="TH SarabunPSK"/>
                <w:sz w:val="28"/>
                <w:sz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ซ่อมแซม ผิวจราจรที่ชำรุด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รางระบายน้ำ             ขนาดปากรา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0.3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9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 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ริมผิวจราจรถนนลาดยาง 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94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582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5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แก้ไขปัญหา            น้ำท่วมข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สามารถสัญจร ไป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7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7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705" w:leader="none"/>
        </w:tabs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  <w:tab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0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54"/>
        <w:gridCol w:w="2104"/>
        <w:gridCol w:w="2444"/>
        <w:gridCol w:w="843"/>
        <w:gridCol w:w="992"/>
        <w:gridCol w:w="900"/>
        <w:gridCol w:w="900"/>
        <w:gridCol w:w="889"/>
        <w:gridCol w:w="1134"/>
        <w:gridCol w:w="1857"/>
        <w:gridCol w:w="900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2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7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ับปรุ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วางท่อระบายน้ำ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่อพัก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้างร้านเจ๊ทุเรีย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ท่อ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ประตู</w:t>
            </w:r>
            <w:r>
              <w:rPr>
                <w:rFonts w:ascii="TH SarabunPSK" w:hAnsi="TH SarabunPSK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ิด – ปิด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วณ</w:t>
            </w:r>
            <w:r>
              <w:rPr>
                <w:rFonts w:ascii="TH SarabunPSK" w:hAnsi="TH SarabunPSK" w:cs="TH SarabunPSK"/>
                <w:sz w:val="28"/>
                <w:sz w:val="28"/>
              </w:rPr>
              <w:t>ข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งลาวัลย์ พุทธางกูร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้าเป้า 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ได้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ท่อ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ดี มีมาตรฐาน ประชาชน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ท่วมข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พื้นที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102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หรือมีพื้นที่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510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ารางเมตร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วางท่อ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ละบ่อพัก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cs="TH SarabunPSK" w:ascii="TH SarabunPSK" w:hAnsi="TH SarabunPSK"/>
                <w:sz w:val="28"/>
              </w:rPr>
              <w:t xml:space="preserve">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ส้นผ่า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36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ู</w:t>
            </w:r>
            <w:r>
              <w:rPr>
                <w:rFonts w:ascii="TH SarabunPSK" w:hAnsi="TH SarabunPSK" w:cs="TH SarabunPSK"/>
                <w:sz w:val="28"/>
                <w:sz w:val="28"/>
              </w:rPr>
              <w:t>เ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ด –ป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และปรับปรุงท่อ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4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ะชาชนสามารถสัญจร ไป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แก้ไขปัญหา            น้ำท่วมข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ภายใ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ชุมชน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15400</wp:posOffset>
                </wp:positionH>
                <wp:positionV relativeFrom="paragraph">
                  <wp:posOffset>27940</wp:posOffset>
                </wp:positionV>
                <wp:extent cx="1028700" cy="6858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8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2pt;mso-position-vertical-relative:text;margin-left:7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8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36"/>
        <w:gridCol w:w="2103"/>
        <w:gridCol w:w="2293"/>
        <w:gridCol w:w="982"/>
        <w:gridCol w:w="850"/>
        <w:gridCol w:w="900"/>
        <w:gridCol w:w="943"/>
        <w:gridCol w:w="851"/>
        <w:gridCol w:w="1133"/>
        <w:gridCol w:w="1857"/>
        <w:gridCol w:w="901"/>
      </w:tblGrid>
      <w:tr>
        <w:trPr>
          <w:trHeight w:val="23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1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7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งราง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บ่อพัก 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่อดักไขมัน              บริเวณโดมส่งเสริมอาชีพชุมช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่างแก้ว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ิมเขื่อนแม่น้ำน้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ิ้งและ ดักไขมันในโดมส่งเสริมอาชีพ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บริเวณหน้าเขื่อนให้ดู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างระบายน้ำ          บ่อพัก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่อดักไขมัน 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</w:rPr>
              <w:t xml:space="preserve">2.80 -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21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 xml:space="preserve">0.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320.7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32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ระบายน้ำทิ้งได้ และไม่มีไขมันไหลลงสู่น้ำทิ้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บริเว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้าเขื่อนริมแม่น้ำน้อย มีสภาพภูมิทัศน์ที่สวยง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tabs>
          <w:tab w:val="clear" w:pos="720"/>
          <w:tab w:val="left" w:pos="6345" w:leader="none"/>
        </w:tabs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19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19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893"/>
        <w:gridCol w:w="1980"/>
        <w:gridCol w:w="2520"/>
        <w:gridCol w:w="984"/>
        <w:gridCol w:w="896"/>
        <w:gridCol w:w="900"/>
        <w:gridCol w:w="900"/>
        <w:gridCol w:w="847"/>
        <w:gridCol w:w="1131"/>
        <w:gridCol w:w="1704"/>
        <w:gridCol w:w="900"/>
      </w:tblGrid>
      <w:tr>
        <w:trPr>
          <w:trHeight w:val="24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7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  <w:r>
              <w:rPr>
                <w:rFonts w:cs="TH SarabunPSK" w:ascii="TH SarabunPSK" w:hAnsi="TH SarabunPSK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ยายไหล่ทาง บริเว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ถนนอินทประมูล </w:t>
            </w:r>
            <w:r>
              <w:rPr>
                <w:rFonts w:cs="TH SarabunPSK" w:ascii="TH SarabunPSK" w:hAnsi="TH SarabunPSK"/>
                <w:sz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ปากทาง </w:t>
            </w:r>
            <w:r>
              <w:rPr>
                <w:rFonts w:ascii="TH SarabunPSK" w:hAnsi="TH SarabunPSK" w:cs="TH SarabunPSK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บ้านนางจำลอง กิจพยัคฆ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ซ่อมแซมท่อระบายน้ำ                                         บริเวณหน้าบ้านนางมณี  บุญปลี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ราง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บ่อพัก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ท่อเมนระบายน้ำทางหลวง  บริเวณหน้าบ้านนางสำอางค์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ึ่งอวยผล  –ร้านขายรถจักรย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อุดม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ินทประมูล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จังหวัดอ่างทอ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บายน้ำออกจากชุมชน  ไม่มี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มีร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>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รับน้ำฝ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ากชุมชนลงสู่ท่อเมนทางหลวง ลด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ยายไหล่ทาง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1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>26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ึก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ซ่อมแซม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ราง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ปากรางกว้าง </w:t>
            </w:r>
            <w:r>
              <w:rPr>
                <w:rFonts w:cs="TH SarabunPSK" w:ascii="TH SarabunPSK" w:hAnsi="TH SarabunPSK"/>
                <w:sz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86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งท่อเมนระบายน้ำทางหลว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ห่ง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5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21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ม่มีน้ำท่วมขั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นพื้นที่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ดปัญหาน้ำฝนท่วมขังในชุมชนบริเวณนั้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tabs>
          <w:tab w:val="clear" w:pos="720"/>
          <w:tab w:val="left" w:pos="6240" w:leader="none"/>
        </w:tabs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9700</wp:posOffset>
                </wp:positionH>
                <wp:positionV relativeFrom="paragraph">
                  <wp:posOffset>142240</wp:posOffset>
                </wp:positionV>
                <wp:extent cx="10287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0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1.2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0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0" w:leader="none"/>
        </w:tabs>
        <w:rPr>
          <w:rFonts w:ascii="TH SarabunPSK" w:hAnsi="TH SarabunPSK" w:cs="TH SarabunPSK"/>
          <w:b/>
          <w:b/>
          <w:bCs/>
          <w:color w:val="FF0000"/>
          <w:sz w:val="28"/>
        </w:rPr>
      </w:pPr>
      <w:r>
        <w:rPr>
          <w:rFonts w:cs="TH SarabunPSK" w:ascii="TH SarabunPSK" w:hAnsi="TH SarabunPSK"/>
          <w:b/>
          <w:bCs/>
          <w:color w:val="FF0000"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33"/>
        <w:gridCol w:w="2027"/>
        <w:gridCol w:w="2230"/>
        <w:gridCol w:w="1081"/>
        <w:gridCol w:w="896"/>
        <w:gridCol w:w="900"/>
        <w:gridCol w:w="900"/>
        <w:gridCol w:w="851"/>
        <w:gridCol w:w="1134"/>
        <w:gridCol w:w="1855"/>
        <w:gridCol w:w="902"/>
      </w:tblGrid>
      <w:tr>
        <w:trPr>
          <w:trHeight w:val="24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อบ</w:t>
            </w:r>
          </w:p>
        </w:tc>
      </w:tr>
      <w:tr>
        <w:trPr>
          <w:trHeight w:val="9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7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คลองบางพลับ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ร้อมปรับปรุงภูมิทัศ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ประตูคลองบางพลับ 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้านนางจำลอง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ิจพยัคฆ์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มดินขยายไหล่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หินคลุกริมแม่น้ำน้อ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หน้าบ้านนางจำลอง กิจพยัคฆ์ </w:t>
            </w:r>
            <w:r>
              <w:rPr>
                <w:rFonts w:ascii="TH SarabunPSK" w:hAnsi="TH SarabunPSK" w:cs="TH SarabunPSK"/>
                <w:sz w:val="28"/>
                <w:sz w:val="28"/>
              </w:rPr>
              <w:t>–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น้าบ้านนายเดชะ สายหยุ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น้ำสามารถไหลได้สะดวก กำจัดวัชพื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ขยายไหล่ทางให้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ุดลอก กำจัดวัชพืช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ปรับปรุงภูมิทัศน์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ริเวณริมคล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งพลับ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 xml:space="preserve">535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มดิ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และ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ยายไหล่ท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หินคลุก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2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88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ลึก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76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16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คลองที่สามารถระบายน้ำได้ดี และมีภูมิทัศน์ที่สวยงาม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สามารถใช้ประโยชน์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0</wp:posOffset>
                </wp:positionH>
                <wp:positionV relativeFrom="paragraph">
                  <wp:posOffset>27940</wp:posOffset>
                </wp:positionV>
                <wp:extent cx="1028700" cy="6858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1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2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1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0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04"/>
        <w:gridCol w:w="1881"/>
        <w:gridCol w:w="2417"/>
        <w:gridCol w:w="926"/>
        <w:gridCol w:w="992"/>
        <w:gridCol w:w="900"/>
        <w:gridCol w:w="900"/>
        <w:gridCol w:w="894"/>
        <w:gridCol w:w="1134"/>
        <w:gridCol w:w="1817"/>
        <w:gridCol w:w="876"/>
      </w:tblGrid>
      <w:tr>
        <w:trPr>
          <w:trHeight w:val="25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10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1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มดินขยายไหล่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หินคลุกริมแม่น้ำน้อย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หน้าบ้านนางจำลอง กิจพยัคฆ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ุดลอกลำราง บริเวณริม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างหลวงชนบท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ท </w:t>
            </w:r>
            <w:r>
              <w:rPr>
                <w:rFonts w:cs="TH SarabunPSK" w:ascii="TH SarabunPSK" w:hAnsi="TH SarabunPSK"/>
                <w:sz w:val="28"/>
              </w:rPr>
              <w:t xml:space="preserve">4002 </w:t>
            </w:r>
            <w:r>
              <w:rPr>
                <w:rFonts w:cs="TH SarabunPSK" w:ascii="TH SarabunPSK" w:hAnsi="TH SarabunPSK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้านช่างเล็ก – ประตู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หลังบ้านผู้ช่วยสุทิน สำนัก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ขย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ิวจราจร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ว้างขึ้น รถสามารถวิ่งสวนกั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ให้น้ำสามารถไหลได้สะดวก  กำจัดวัชพืช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ช้น้ำใน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มดินขยายไหล่ถน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งหินคลุก                  ขนา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2.00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5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ลึกเฉลี่ย </w:t>
            </w:r>
            <w:r>
              <w:rPr>
                <w:rFonts w:cs="TH SarabunPSK" w:ascii="TH SarabunPSK" w:hAnsi="TH SarabunPSK"/>
                <w:sz w:val="28"/>
              </w:rPr>
              <w:t xml:space="preserve">2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10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ขุดลอก กำจัดวัชพืช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8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456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118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354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พร้อมท่อระบายน้ำ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63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19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ีไหล่ทางกว้าง รถสามารถสวนกันได้สะดวกและปลอดภั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ลำร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สามารถระบายน้ำได้ดี และมี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ล่งน้ำเพื่อ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สามารถสัญจร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า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ind w:right="274" w:hanging="0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2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2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785"/>
        <w:gridCol w:w="2068"/>
        <w:gridCol w:w="2358"/>
        <w:gridCol w:w="880"/>
        <w:gridCol w:w="992"/>
        <w:gridCol w:w="851"/>
        <w:gridCol w:w="912"/>
        <w:gridCol w:w="931"/>
        <w:gridCol w:w="1214"/>
        <w:gridCol w:w="1621"/>
        <w:gridCol w:w="992"/>
      </w:tblGrid>
      <w:tr>
        <w:trPr>
          <w:trHeight w:val="24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7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41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8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ะตู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ิด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ิเวณริมคลองชลประทาน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้าบ้านนายวิรัตน์ วงเวียนรอ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วาง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ากบริเวณหน้าบ้า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นายสัมฤทธิ์  อนุสุวรรณ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ึงบ้านนายสหัส  นาคประสงค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อินทประมู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ตู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ิด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่อระบายน้ำหลังวัดป่ามุน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ามารถระบายน้ำฝนลงสู่ลำคลอง              ได้ และป้องกันปัญหา            น้ำท่ว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ายน้ำฝนจากชุมชนลงสุ่แม่น้ำน้อย          ลดปัญหาน้ำฝน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ามารถระบายน้ำและมีแหล่งน้ำใช้ในการทำ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ประตูเปิด – ปิด ท่อระบายน้ำ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เส้นผ่าน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ท่อระบายน้ำ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เส้นผ่านศูนย์กลาง </w:t>
            </w:r>
            <w:r>
              <w:rPr>
                <w:rFonts w:cs="TH SarabunPSK" w:ascii="TH SarabunPSK" w:hAnsi="TH SarabunPSK"/>
                <w:sz w:val="28"/>
              </w:rPr>
              <w:t xml:space="preserve">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ความยาว          </w:t>
            </w:r>
            <w:r>
              <w:rPr>
                <w:rFonts w:cs="TH SarabunPSK" w:ascii="TH SarabunPSK" w:hAnsi="TH SarabunPSK"/>
                <w:sz w:val="28"/>
              </w:rPr>
              <w:t xml:space="preserve">96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ระตูเปิด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ิด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่อระบายน้ำ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8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21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ระบายน้ำ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ดี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ท่อระบายน้ำที่สามารถใช้ระบายน้ำท่วมขังจากชุมชน  ลงสู่แม่น้ำน้อย ลดปัญหาน้ำท่วมข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ระบายน้ำ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มีน้ำท่วมขัง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หล่งน้ำใช้ในการทำ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0</wp:posOffset>
                </wp:positionH>
                <wp:positionV relativeFrom="paragraph">
                  <wp:posOffset>27940</wp:posOffset>
                </wp:positionV>
                <wp:extent cx="10287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2.2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3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3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6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24"/>
        <w:gridCol w:w="2096"/>
        <w:gridCol w:w="2029"/>
        <w:gridCol w:w="1081"/>
        <w:gridCol w:w="904"/>
        <w:gridCol w:w="850"/>
        <w:gridCol w:w="851"/>
        <w:gridCol w:w="917"/>
        <w:gridCol w:w="1087"/>
        <w:gridCol w:w="1800"/>
        <w:gridCol w:w="1196"/>
      </w:tblGrid>
      <w:tr>
        <w:trPr>
          <w:trHeight w:val="24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9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ประตูปิด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ิด     ท่อระบายน้ำ บริเวณคลองโพธิ์      ริมแม่น้ำ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               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ตำบลอินทประมูล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รับปรุงภูมิทัศน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หนองยายคลั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ล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่อจากของเดิม บริเวณ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ลั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บุญศิริ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ิทยาราม 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วัดใหม่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ามารถระบายน้ำและมีแหล่งน้ำใช้ในการทำ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ประชาชนใช้เป็นที่พักผ่อนหย่อนใจเป็นลานอเนกประสงค์ ลาน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             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ใช้ประโยชน์ในกา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จัดกิจกรรมต่าง ๆ ของ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ปรุงซ่อมแซมประตู ปิด </w:t>
            </w: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ปิด ท่อระบายน้ำขนาดเส้นผ่านศูนย์กลาง  </w:t>
            </w:r>
            <w:r>
              <w:rPr>
                <w:rFonts w:cs="TH SarabunPSK" w:ascii="TH SarabunPSK" w:hAnsi="TH SarabunPSK"/>
                <w:sz w:val="28"/>
              </w:rPr>
              <w:t xml:space="preserve">0.6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ปรับพื้น ปูตัวหนอน และปลูกหญ้า พร้อมปรับปรุงภูมิทัศน์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ลา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31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า </w:t>
            </w:r>
            <w:r>
              <w:rPr>
                <w:rFonts w:cs="TH SarabunPSK" w:ascii="TH SarabunPSK" w:hAnsi="TH SarabunPSK"/>
                <w:sz w:val="28"/>
              </w:rPr>
              <w:t>0.1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65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9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48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63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ระบายน้ำได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ี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ไม่มีน้ำท่วมขัง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แหล่งน้ำใช้ในการทำการเกษ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มีที่พักผ่อนหย่อนใจ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และทำกิจกรร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ได้ใช้ประโยชน์ในกา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กิจกรรมต่าง ๆ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ของชุมชน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4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4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แผนงานเคหะและชุมชน</w:t>
      </w:r>
    </w:p>
    <w:tbl>
      <w:tblPr>
        <w:tblW w:w="159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24"/>
        <w:gridCol w:w="2096"/>
        <w:gridCol w:w="2285"/>
        <w:gridCol w:w="878"/>
        <w:gridCol w:w="931"/>
        <w:gridCol w:w="912"/>
        <w:gridCol w:w="902"/>
        <w:gridCol w:w="817"/>
        <w:gridCol w:w="1116"/>
        <w:gridCol w:w="1800"/>
        <w:gridCol w:w="900"/>
      </w:tblGrid>
      <w:tr>
        <w:trPr>
          <w:trHeight w:val="241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9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59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3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ริมแม่น้ำน้อยหน้าวัดบุญศิริ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ิมคลองชลประทาน จากบริเวณบ้านนายสมชัย  นาคประสงค์               ถึงบริเวณสะพานทางเข้า              วัดบุญศิริวิทยาราม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ินทประมูล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สามารถใช้งานได้เต็มสายทา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ขนาดผิวจราจร กว้าง </w:t>
            </w:r>
            <w:r>
              <w:rPr>
                <w:rFonts w:cs="TH SarabunPSK" w:ascii="TH SarabunPSK" w:hAnsi="TH SarabunPSK"/>
                <w:sz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</w:rPr>
              <w:t xml:space="preserve">349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หรือมีพื้นที่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1,396.00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8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784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น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63075</wp:posOffset>
                </wp:positionH>
                <wp:positionV relativeFrom="paragraph">
                  <wp:posOffset>417830</wp:posOffset>
                </wp:positionV>
                <wp:extent cx="914400" cy="685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2.9pt;mso-position-vertical-relative:text;margin-left:7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29700</wp:posOffset>
                </wp:positionH>
                <wp:positionV relativeFrom="paragraph">
                  <wp:posOffset>114300</wp:posOffset>
                </wp:positionV>
                <wp:extent cx="914400" cy="6858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5</w:t>
                            </w:r>
                          </w:p>
                          <w:tbl>
                            <w:tblPr>
                              <w:tblW w:w="118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9pt;mso-position-vertical-relative:text;margin-left:7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5</w:t>
                      </w:r>
                    </w:p>
                    <w:tbl>
                      <w:tblPr>
                        <w:tblW w:w="118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4"/>
        </w:rPr>
      </w:pPr>
      <w:r>
        <w:rPr>
          <w:rFonts w:cs="TH SarabunPSK" w:ascii="TH SarabunPSK" w:hAnsi="TH SarabunPSK"/>
          <w:b/>
          <w:bCs/>
          <w:sz w:val="28"/>
          <w:szCs w:val="24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  <w:szCs w:val="24"/>
        </w:rPr>
        <w:t>แผนงานเคหะและชุมชน</w:t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37"/>
        <w:gridCol w:w="2105"/>
        <w:gridCol w:w="2266"/>
        <w:gridCol w:w="874"/>
        <w:gridCol w:w="851"/>
        <w:gridCol w:w="850"/>
        <w:gridCol w:w="851"/>
        <w:gridCol w:w="850"/>
        <w:gridCol w:w="1134"/>
        <w:gridCol w:w="1801"/>
        <w:gridCol w:w="1034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่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ับผิดชอบ</w:t>
            </w:r>
          </w:p>
        </w:tc>
      </w:tr>
      <w:tr>
        <w:trPr>
          <w:trHeight w:val="9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6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ไฟฟ้าภายในอาคารอเนกประสงค์ริมแม่น้ำน้อ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อ่างแก้ว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จังหวัดอ่างท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ติดตั้งไฟฟ้าภายในอาคารอเนกประสงค์ลานโพธิ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5 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อินทประมูล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อำเภอโพธิ์ทอง จังหวัดอ่างทอง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ได้ไฟฟ้าในการทำกิจกรรมต่าง ๆ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ประชาชนได้ไฟฟ้าในการทำกิจกรรมต่าง ๆ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ไฟฟ้าภายในอาคารอเนกประสงค์ริมแม่น้ำน้อย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ิดตั้งไฟฟ้าภายในอาคารอเนกประสงค์ลานโพธิ์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สามารถใช้ไฟฟ้าในการทำกิจกรรมต่าง ๆ 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ชาช</w:t>
            </w:r>
            <w:r>
              <w:rPr>
                <w:rFonts w:ascii="TH SarabunPSK" w:hAnsi="TH SarabunPSK" w:cs="TH SarabunPSK"/>
                <w:sz w:val="28"/>
                <w:sz w:val="28"/>
              </w:rPr>
              <w:t>นสามารถใช้ไฟฟ้าในการทำกิจกรรมต่าง ๆ ได้สะดวก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ind w:right="274" w:hanging="0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</w:r>
    </w:p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  <w:lang w:val="en-US" w:eastAsia="en-US"/>
        </w:rPr>
      </w:pPr>
      <w:r>
        <w:rPr>
          <w:rFonts w:cs="TH SarabunPSK" w:ascii="TH SarabunPSK" w:hAnsi="TH SarabunPSK"/>
          <w:b/>
          <w:bCs/>
          <w:i/>
          <w:i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011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6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6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6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เคหะและชุมชน</w:t>
      </w:r>
    </w:p>
    <w:tbl>
      <w:tblPr>
        <w:tblW w:w="1604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07"/>
        <w:gridCol w:w="2123"/>
        <w:gridCol w:w="2081"/>
        <w:gridCol w:w="1087"/>
        <w:gridCol w:w="1088"/>
        <w:gridCol w:w="1089"/>
        <w:gridCol w:w="997"/>
        <w:gridCol w:w="1005"/>
        <w:gridCol w:w="850"/>
        <w:gridCol w:w="1870"/>
        <w:gridCol w:w="907"/>
      </w:tblGrid>
      <w:tr>
        <w:trPr>
          <w:trHeight w:val="13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5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งบประมาณ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ชอบ</w:t>
            </w:r>
          </w:p>
        </w:tc>
      </w:tr>
      <w:tr>
        <w:trPr>
          <w:trHeight w:val="13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132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โครงการฝึกปฏิบัติการวาง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ผังเมือง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ให้สามารถ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ฏิบัติการวาง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ัดทำผังเมืองได้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ผังเมืองรว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</w:t>
            </w:r>
            <w:r>
              <w:rPr>
                <w:rFonts w:cs="TH SarabunPSK" w:ascii="TH SarabunPSK" w:hAnsi="TH SarabunPSK"/>
                <w:sz w:val="28"/>
              </w:rPr>
              <w:t>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00</w:t>
            </w:r>
            <w:r>
              <w:rPr>
                <w:rFonts w:cs="TH SarabunPSK" w:ascii="TH SarabunPSK" w:hAnsi="TH SarabunPSK"/>
                <w:sz w:val="28"/>
              </w:rPr>
              <w:t>,</w:t>
            </w:r>
            <w:r>
              <w:rPr>
                <w:rFonts w:cs="TH SarabunPSK" w:ascii="TH SarabunPSK" w:hAnsi="TH SarabunPSK"/>
                <w:sz w:val="28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ผ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ทศบาลมีผังเมืองชุมชนระดับเทศบาลเป็นของตนเ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 xml:space="preserve">แผนพัฒนาท้องถิ่น </w:t>
      </w:r>
      <w:r>
        <w:rPr>
          <w:rFonts w:cs="TH SarabunPSK" w:ascii="TH SarabunPSK" w:hAnsi="TH SarabunPSK"/>
          <w:b/>
          <w:bCs/>
          <w:i/>
          <w:iCs/>
          <w:sz w:val="28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2561-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cs="TH SarabunPSK" w:ascii="TH SarabunPSK" w:hAnsi="TH SarabunPSK"/>
          <w:b/>
          <w:bCs/>
          <w:i/>
          <w:iCs/>
          <w:sz w:val="28"/>
        </w:rPr>
        <w:t>25</w:t>
      </w:r>
      <w:r>
        <w:rPr>
          <w:rFonts w:cs="TH SarabunPSK" w:ascii="TH SarabunPSK" w:hAnsi="TH SarabunPSK"/>
          <w:b/>
          <w:bCs/>
          <w:i/>
          <w:iCs/>
          <w:sz w:val="28"/>
        </w:rPr>
        <w:t>65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011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28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6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28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 xml:space="preserve">3.2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>แผนงานงบกลาง</w:t>
      </w:r>
    </w:p>
    <w:tbl>
      <w:tblPr>
        <w:tblW w:w="159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0"/>
        <w:gridCol w:w="2110"/>
        <w:gridCol w:w="2278"/>
        <w:gridCol w:w="850"/>
        <w:gridCol w:w="900"/>
        <w:gridCol w:w="856"/>
        <w:gridCol w:w="850"/>
        <w:gridCol w:w="860"/>
        <w:gridCol w:w="1260"/>
        <w:gridCol w:w="2160"/>
        <w:gridCol w:w="900"/>
      </w:tblGrid>
      <w:tr>
        <w:trPr>
          <w:trHeight w:val="20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2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ค่าใช้จ่ายเกี่ยวกับ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ลดปัญหาด้านการจราจร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ารเกิดอุบัติเหตุ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พื่อจัดระบบจราจรและปรับปรุงเครื่องหมายจราจ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แห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จราจรเป็นไปอย่างคล่องตัว  และ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วยลดอุบัติเหตุในการใช้รถใช้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ปลัดฯ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3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  <w:r>
        <w:br w:type="page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96"/>
          <w:szCs w:val="96"/>
        </w:rPr>
      </w:pPr>
      <w:r>
        <w:rPr>
          <w:rFonts w:cs="TH SarabunPSK" w:ascii="TH SarabunPSK" w:hAnsi="TH SarabunPSK"/>
          <w:b/>
          <w:bCs/>
          <w:i/>
          <w:i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โครงการที่เกินศักยภาพ</w:t>
      </w:r>
      <w:r>
        <w:br w:type="page"/>
      </w:r>
    </w:p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  <w:szCs w:val="96"/>
        </w:rPr>
      </w:pPr>
      <w:r>
        <w:rPr>
          <w:rFonts w:cs="TH SarabunPSK" w:ascii="TH SarabunPSK" w:hAnsi="TH SarabunPSK"/>
          <w:b/>
          <w:bCs/>
          <w:i/>
          <w:iCs/>
          <w:sz w:val="28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cs="TH SarabunPSK" w:ascii="TH SarabunPSK" w:hAnsi="TH SarabunPSK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28"/>
          <w:u w:val="single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รายละเอียดโครงการ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01100</wp:posOffset>
                </wp:positionH>
                <wp:positionV relativeFrom="paragraph">
                  <wp:posOffset>27940</wp:posOffset>
                </wp:positionV>
                <wp:extent cx="914400" cy="6858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49</w:t>
                            </w:r>
                          </w:p>
                          <w:tbl>
                            <w:tblPr>
                              <w:tblW w:w="13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8"/>
                                      <w:sz w:val="28"/>
                                    </w:rPr>
                                    <w:t>แบบ ผ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>. 02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2.2pt;mso-position-vertical-relative:text;margin-left:6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  <w:t>149</w:t>
                      </w:r>
                    </w:p>
                    <w:tbl>
                      <w:tblPr>
                        <w:tblW w:w="13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แบบ ผ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. 02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sz w:val="28"/>
        </w:rPr>
        <w:t>.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สำหรับ โครงการที่เกินศักยภาพขององค์กรปกครองส่วนท้องถิ่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เทศบาลตำบลโพธิ์ทอง 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ยุทธศาสตร์จังหวัดที่ </w:t>
      </w:r>
      <w:r>
        <w:rPr>
          <w:rFonts w:cs="TH SarabunPSK" w:ascii="TH SarabunPSK" w:hAnsi="TH SarabunPSK"/>
          <w:b/>
          <w:bCs/>
          <w:sz w:val="28"/>
        </w:rPr>
        <w:t>1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พัฒนาเมืองน่าอยู่ สู่สังคมมั่นคง และเป็นสุข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การพัฒนาของ อปท</w:t>
      </w:r>
      <w:r>
        <w:rPr>
          <w:rFonts w:cs="TH SarabunPSK" w:ascii="TH SarabunPSK" w:hAnsi="TH SarabunPSK"/>
          <w:b/>
          <w:bCs/>
          <w:sz w:val="28"/>
        </w:rPr>
        <w:t xml:space="preserve">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ในเขตจังหวัดที่ </w:t>
      </w:r>
      <w:r>
        <w:rPr>
          <w:rFonts w:cs="TH SarabunPSK" w:ascii="TH SarabunPSK" w:hAnsi="TH SarabunPSK"/>
          <w:sz w:val="28"/>
        </w:rPr>
        <w:t xml:space="preserve">4 </w:t>
      </w:r>
      <w:r>
        <w:rPr>
          <w:rFonts w:ascii="TH SarabunPSK" w:hAnsi="TH SarabunPSK" w:cs="TH SarabunPSK"/>
          <w:sz w:val="28"/>
          <w:sz w:val="28"/>
        </w:rPr>
        <w:t>การพัฒนาด้านโครงสร้างพื้นฐาน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z w:val="28"/>
        </w:rPr>
        <w:t xml:space="preserve">3. </w:t>
      </w:r>
      <w:r>
        <w:rPr>
          <w:rFonts w:ascii="TH SarabunPSK" w:hAnsi="TH SarabunPSK" w:cs="TH SarabunPSK"/>
          <w:b/>
          <w:b/>
          <w:bCs/>
          <w:sz w:val="28"/>
          <w:sz w:val="28"/>
        </w:rPr>
        <w:t>ยุทธศาสตร์</w:t>
      </w:r>
      <w:r>
        <w:rPr>
          <w:rFonts w:ascii="TH SarabunPSK" w:hAnsi="TH SarabunPSK" w:cs="TH SarabunPSK"/>
          <w:b/>
          <w:b/>
          <w:bCs/>
          <w:sz w:val="28"/>
          <w:sz w:val="28"/>
        </w:rPr>
        <w:t xml:space="preserve"> </w:t>
      </w:r>
      <w:r>
        <w:rPr>
          <w:rFonts w:ascii="TH SarabunPSK" w:hAnsi="TH SarabunPSK" w:cs="TH SarabunPSK"/>
          <w:sz w:val="28"/>
          <w:sz w:val="28"/>
        </w:rPr>
        <w:t>การพัฒนาโครงสร้างพื้นฐาน  ระบบสาธารณูปโภค  สาธารณูปการให้ครอบคลุมพื้นที่</w:t>
      </w:r>
    </w:p>
    <w:p>
      <w:pPr>
        <w:pStyle w:val="Normal"/>
        <w:rPr>
          <w:rFonts w:ascii="TH SarabunPSK" w:hAnsi="TH SarabunPSK" w:cs="TH SarabunPSK"/>
          <w:sz w:val="28"/>
          <w:u w:val="single"/>
        </w:rPr>
      </w:pPr>
      <w:r>
        <w:rPr>
          <w:rFonts w:cs="TH SarabunPSK" w:ascii="TH SarabunPSK" w:hAnsi="TH SarabunPSK"/>
          <w:b/>
          <w:bCs/>
          <w:sz w:val="28"/>
          <w:u w:val="single"/>
        </w:rPr>
        <w:t xml:space="preserve">3.1 </w:t>
      </w:r>
      <w:r>
        <w:rPr>
          <w:rFonts w:ascii="TH SarabunPSK" w:hAnsi="TH SarabunPSK" w:cs="TH SarabunPSK"/>
          <w:b/>
          <w:b/>
          <w:bCs/>
          <w:sz w:val="28"/>
          <w:sz w:val="28"/>
          <w:u w:val="single"/>
        </w:rPr>
        <w:t xml:space="preserve">แผนงานเคหะและชุมชน  </w:t>
      </w:r>
    </w:p>
    <w:tbl>
      <w:tblPr>
        <w:tblW w:w="161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842"/>
        <w:gridCol w:w="1978"/>
        <w:gridCol w:w="2429"/>
        <w:gridCol w:w="831"/>
        <w:gridCol w:w="900"/>
        <w:gridCol w:w="1085"/>
        <w:gridCol w:w="850"/>
        <w:gridCol w:w="851"/>
        <w:gridCol w:w="1260"/>
        <w:gridCol w:w="1858"/>
        <w:gridCol w:w="900"/>
      </w:tblGrid>
      <w:tr>
        <w:trPr>
          <w:trHeight w:val="207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วัตถุประสงค์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บประมา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KPI)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ลลัพธ์ที่คาดว่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จะได้รับ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งานที่รับ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ผิดชอบ</w:t>
            </w:r>
          </w:p>
        </w:tc>
      </w:tr>
      <w:tr>
        <w:trPr>
          <w:trHeight w:val="20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3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4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20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u w:val="single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ูแอสฟัลท์ติกคอนกรีต 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ริเวณข้างบ้านผู้ใหญ่กิติศักดิ์ ทานะจิตต์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บางพลับ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ชื่อมต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ำบลบางพลับ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สิ้นสุดถนนทางหลวงชนบท </w:t>
            </w:r>
            <w:r>
              <w:rPr>
                <w:rFonts w:cs="TH SarabunPSK" w:ascii="TH SarabunPSK" w:hAnsi="TH SarabunPSK"/>
                <w:sz w:val="28"/>
              </w:rPr>
              <w:t xml:space="preserve">4008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่อสร้างปูแอสฟัลท์ติกคอนกรีต 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เวณถนนอ่างแก้ว </w:t>
            </w:r>
            <w:r>
              <w:rPr>
                <w:rFonts w:cs="TH SarabunPSK" w:ascii="TH SarabunPSK" w:hAnsi="TH SarabunPSK"/>
                <w:sz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ากบ้านนายประภาส  เยือกเย็น               หมู่ที่ </w:t>
            </w:r>
            <w:r>
              <w:rPr>
                <w:rFonts w:cs="TH SarabunPSK" w:ascii="TH SarabunPSK" w:hAnsi="TH SarabunPSK"/>
                <w:sz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  <w:r>
              <w:rPr>
                <w:rFonts w:ascii="TH SarabunPSK" w:hAnsi="TH SarabunPSK" w:cs="TH SarabunPSK"/>
                <w:sz w:val="28"/>
                <w:sz w:val="28"/>
                <w:u w:val="single"/>
              </w:rPr>
              <w:t>เชื่อมต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ศาลเจ้าพ่อโพธิ์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</w:rPr>
              <w:t>5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บลอ่างแก้ว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อำเภอโพธิ์ทอง  จังหวัดอ่างทอ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ิวจราจ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ิวจราจ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ห้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มารถ</w:t>
            </w:r>
            <w:r>
              <w:rPr>
                <w:rFonts w:ascii="TH SarabunPSK" w:hAnsi="TH SarabunPSK" w:cs="TH SarabunPSK"/>
                <w:sz w:val="28"/>
                <w:sz w:val="28"/>
              </w:rPr>
              <w:t>ใช้งานได้ด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ผิวจราจ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ูแอสฟัลท์ติกคอนกรีต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ถนน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ส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ล</w:t>
            </w:r>
            <w:r>
              <w:rPr>
                <w:rFonts w:cs="TH SarabunPSK" w:ascii="TH SarabunPSK" w:hAnsi="TH SarabunPSK"/>
                <w:sz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3.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733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2,199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่อสร้างผิวจราจร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ปูแอสฟัลท์ติกคอนกรีต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</w:rPr>
              <w:t>4.0</w:t>
            </w:r>
            <w:r>
              <w:rPr>
                <w:rFonts w:cs="TH SarabunPSK" w:ascii="TH SarabunPSK" w:hAnsi="TH SarabunPSK"/>
                <w:sz w:val="28"/>
              </w:rPr>
              <w:t xml:space="preserve">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</w:rPr>
              <w:t>1,606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   หนา </w:t>
            </w:r>
            <w:r>
              <w:rPr>
                <w:rFonts w:cs="TH SarabunPSK" w:ascii="TH SarabunPSK" w:hAnsi="TH SarabunPSK"/>
                <w:sz w:val="28"/>
              </w:rPr>
              <w:t xml:space="preserve">0.05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เมตร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รือมีพื้นที่ไม่น้อยกว่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,424</w:t>
            </w:r>
            <w:r>
              <w:rPr>
                <w:rFonts w:cs="TH SarabunPSK" w:ascii="TH SarabunPSK" w:hAnsi="TH SarabunPSK"/>
                <w:sz w:val="28"/>
              </w:rPr>
              <w:t xml:space="preserve">.00 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รางเมตร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สาย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62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,66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จำนวนสา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ถนนที่มาตรฐาน สามารถสัญจร ไป</w:t>
            </w: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มา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สะดว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กองช่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20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2,285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ind w:left="8640" w:right="274" w:firstLine="720"/>
        <w:jc w:val="right"/>
        <w:rPr>
          <w:rFonts w:ascii="TH SarabunPSK" w:hAnsi="TH SarabunPSK" w:cs="TH SarabunPSK"/>
          <w:b/>
          <w:b/>
          <w:bCs/>
          <w:i/>
          <w:i/>
          <w:iCs/>
          <w:sz w:val="28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แผนพัฒนาท้องถิ่น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(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 xml:space="preserve">. 2561 - 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พ</w:t>
      </w:r>
      <w:r>
        <w:rPr>
          <w:rFonts w:cs="TH SarabunPSK" w:ascii="TH SarabunPSK" w:hAnsi="TH SarabunPSK"/>
          <w:b/>
          <w:bCs/>
          <w:i/>
          <w:iCs/>
          <w:sz w:val="28"/>
        </w:rPr>
        <w:t>.</w:t>
      </w:r>
      <w:r>
        <w:rPr>
          <w:rFonts w:ascii="TH SarabunPSK" w:hAnsi="TH SarabunPSK" w:cs="TH SarabunPSK"/>
          <w:b/>
          <w:b/>
          <w:bCs/>
          <w:i/>
          <w:i/>
          <w:iCs/>
          <w:sz w:val="28"/>
          <w:sz w:val="28"/>
        </w:rPr>
        <w:t>ศ</w:t>
      </w:r>
      <w:r>
        <w:rPr>
          <w:rFonts w:cs="TH SarabunPSK" w:ascii="TH SarabunPSK" w:hAnsi="TH SarabunPSK"/>
          <w:b/>
          <w:bCs/>
          <w:i/>
          <w:iCs/>
          <w:sz w:val="28"/>
        </w:rPr>
        <w:t>. 2565 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i/>
          <w:i/>
          <w:iCs/>
          <w:sz w:val="144"/>
          <w:szCs w:val="144"/>
        </w:rPr>
      </w:pPr>
      <w:r>
        <w:rPr>
          <w:rFonts w:cs="TH SarabunPSK" w:ascii="TH SarabunPSK" w:hAnsi="TH SarabunPSK"/>
          <w:b/>
          <w:bCs/>
          <w:i/>
          <w:iCs/>
          <w:sz w:val="144"/>
          <w:szCs w:val="1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โครงการที่เกินศักย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  <w:t>(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โครงการเงินอุดหนุนเฉพาะกิจ</w:t>
      </w:r>
      <w:r>
        <w:rPr>
          <w:rFonts w:cs="TH SarabunPSK" w:ascii="TH SarabunPSK" w:hAnsi="TH SarabunPSK"/>
          <w:b/>
          <w:bCs/>
          <w:sz w:val="96"/>
          <w:szCs w:val="9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FF0000"/>
          <w:sz w:val="96"/>
          <w:szCs w:val="96"/>
        </w:rPr>
      </w:pP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โครงการที่เกินศักยภาพ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  <w:t>(</w:t>
      </w:r>
      <w:r>
        <w:rPr>
          <w:rFonts w:ascii="TH SarabunPSK" w:hAnsi="TH SarabunPSK" w:cs="TH SarabunPSK"/>
          <w:b/>
          <w:b/>
          <w:bCs/>
          <w:sz w:val="96"/>
          <w:sz w:val="96"/>
          <w:szCs w:val="96"/>
        </w:rPr>
        <w:t>โครงการก่อสร้างระบบป้องกันน้ำท่วมพื้นที่ชุมชนโพธิ์ทอง อำเภอโพธิ์ทอง จังหวัดอ่างทอง</w:t>
      </w:r>
      <w:r>
        <w:rPr>
          <w:rFonts w:cs="TH SarabunPSK" w:ascii="TH SarabunPSK" w:hAnsi="TH SarabunPSK"/>
          <w:b/>
          <w:bCs/>
          <w:sz w:val="96"/>
          <w:szCs w:val="96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96"/>
          <w:szCs w:val="96"/>
        </w:rPr>
      </w:pPr>
      <w:r>
        <w:rPr>
          <w:rFonts w:cs="TH SarabunPSK" w:ascii="TH SarabunPSK" w:hAnsi="TH SarabunPSK"/>
          <w:b/>
          <w:bCs/>
          <w:sz w:val="96"/>
          <w:szCs w:val="96"/>
        </w:rPr>
      </w:r>
    </w:p>
    <w:sectPr>
      <w:type w:val="nextPage"/>
      <w:pgSz w:orient="landscape" w:w="16838" w:h="11906"/>
      <w:pgMar w:left="851" w:right="22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51:00Z</dcterms:created>
  <dc:creator>T.poothong</dc:creator>
  <dc:description/>
  <cp:keywords/>
  <dc:language>en-US</dc:language>
  <cp:lastModifiedBy>Mr.KKD</cp:lastModifiedBy>
  <cp:lastPrinted>2019-06-02T17:03:00Z</cp:lastPrinted>
  <dcterms:modified xsi:type="dcterms:W3CDTF">2019-06-18T04:14:00Z</dcterms:modified>
  <cp:revision>71</cp:revision>
  <dc:subject/>
  <dc:title>รายละเอียดโครงการพัฒนา</dc:title>
</cp:coreProperties>
</file>