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7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7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72" w:leader="none"/>
        </w:tabs>
        <w:autoSpaceDE w:val="false"/>
        <w:jc w:val="both"/>
        <w:rPr/>
      </w:pPr>
      <w:r>
        <w:rPr>
          <w:b/>
          <w:bCs/>
        </w:rPr>
        <w:t xml:space="preserve">3.3 </w:t>
      </w:r>
      <w:r>
        <w:rPr>
          <w:b/>
          <w:b/>
          <w:bCs/>
        </w:rPr>
        <w:t>ความเชื่อมโยงยุทธศาสตร์การพัฒนาจังหวัดกับยุทธศาสตร์การพัฒนาของ</w:t>
      </w:r>
      <w:r>
        <w:rPr>
          <w:b/>
          <w:b/>
          <w:bCs/>
        </w:rPr>
        <w:t>เทศบาลตำบลโพธิ์ทอ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166100</wp:posOffset>
                </wp:positionH>
                <wp:positionV relativeFrom="paragraph">
                  <wp:posOffset>-12700</wp:posOffset>
                </wp:positionV>
                <wp:extent cx="941070" cy="396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แบบ ยท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1pt;height:31.25pt;mso-wrap-distance-left:9.05pt;mso-wrap-distance-right:9.05pt;mso-wrap-distance-top:0pt;mso-wrap-distance-bottom:0pt;margin-top:-1pt;mso-position-vertical-relative:text;margin-left:6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แบบ ยท</w:t>
                      </w:r>
                      <w:r>
                        <w:rPr/>
                        <w:t xml:space="preserve">. </w:t>
                      </w:r>
                      <w:r>
                        <w:rPr/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194800</wp:posOffset>
                </wp:positionH>
                <wp:positionV relativeFrom="paragraph">
                  <wp:posOffset>635</wp:posOffset>
                </wp:positionV>
                <wp:extent cx="4064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7pt;mso-wrap-distance-left:9.05pt;mso-wrap-distance-right:9.05pt;mso-wrap-distance-top:0pt;mso-wrap-distance-bottom:0pt;margin-top:0pt;mso-position-vertical-relative:text;margin-left:7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72" w:leader="none"/>
        </w:tabs>
        <w:autoSpaceDE w:val="false"/>
        <w:jc w:val="both"/>
        <w:rPr>
          <w:b/>
          <w:b/>
          <w:bCs/>
        </w:rPr>
      </w:pPr>
      <w:r>
        <w:rPr>
          <w:rFonts w:eastAsia="TH SarabunPSK"/>
          <w:b/>
          <w:bCs/>
        </w:rPr>
        <w:t xml:space="preserve">     </w:t>
      </w:r>
      <w:r>
        <w:rPr>
          <w:b/>
          <w:b/>
          <w:bCs/>
        </w:rPr>
        <w:t>โครงสร้างความเชื่อมโยงแผนยุทธศาสตร์การพัฒนาของเทศบาลตำบลโพธิ์ทอง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2566 - 2570</w:t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78755</wp:posOffset>
                </wp:positionH>
                <wp:positionV relativeFrom="paragraph">
                  <wp:posOffset>61595</wp:posOffset>
                </wp:positionV>
                <wp:extent cx="1384300" cy="10102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01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ด้านการสร้างโอกา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ความเสมอภาคแล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เท่าเทียมกันทางสังค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79.55pt;mso-wrap-distance-left:9.05pt;mso-wrap-distance-right:9.05pt;mso-wrap-distance-top:0pt;mso-wrap-distance-bottom:0pt;margin-top:4.85pt;mso-position-vertical-relative:text;margin-left:4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ด้านการสร้างโอกา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ความเสมอภาคแล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เท่าเทียมกันทางสังค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01155</wp:posOffset>
                </wp:positionH>
                <wp:positionV relativeFrom="paragraph">
                  <wp:posOffset>62230</wp:posOffset>
                </wp:positionV>
                <wp:extent cx="1384300" cy="10102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010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ด้านการสร้างการเติบโตบนคุณภาพชีวิ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ที่เป็นมิตรกับสิ่งแวดล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79.55pt;mso-wrap-distance-left:9.05pt;mso-wrap-distance-right:9.05pt;mso-wrap-distance-top:0pt;mso-wrap-distance-bottom:0pt;margin-top:4.9pt;mso-position-vertical-relative:text;margin-left:52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ด้านการสร้างการเติบโตบนคุณภาพชีวิ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ที่เป็นมิตรกับสิ่ง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123555</wp:posOffset>
                </wp:positionH>
                <wp:positionV relativeFrom="paragraph">
                  <wp:posOffset>62230</wp:posOffset>
                </wp:positionV>
                <wp:extent cx="1384300" cy="10833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ด้านการปรับสมดุ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และพัฒนาระบ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การบริหารจัดการภาครั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85.3pt;mso-wrap-distance-left:9.05pt;mso-wrap-distance-right:9.05pt;mso-wrap-distance-top:0pt;mso-wrap-distance-bottom:0pt;margin-top:4.9pt;mso-position-vertical-relative:text;margin-left:6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ด้านการปรับสมดุ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และพัฒนาระบ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การบริหารจัดการภาครั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6045</wp:posOffset>
                </wp:positionH>
                <wp:positionV relativeFrom="paragraph">
                  <wp:posOffset>16510</wp:posOffset>
                </wp:positionV>
                <wp:extent cx="937895" cy="69913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 xml:space="preserve">ยุทธศาสตร์ชาติ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0 </w:t>
                            </w:r>
                            <w:r>
                              <w:rPr>
                                <w:b/>
                                <w:b/>
                                <w:bCs/>
                              </w:rPr>
                              <w:t>ป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55.05pt;mso-wrap-distance-left:9.05pt;mso-wrap-distance-right:9.05pt;mso-wrap-distance-top:0pt;mso-wrap-distance-bottom:0pt;margin-top:1.3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 xml:space="preserve">ยุทธศาสตร์ชาติ </w:t>
                      </w:r>
                      <w:r>
                        <w:rPr>
                          <w:b/>
                          <w:bCs/>
                        </w:rPr>
                        <w:t xml:space="preserve">20 </w:t>
                      </w:r>
                      <w:r>
                        <w:rPr>
                          <w:b/>
                          <w:b/>
                          <w:bCs/>
                        </w:rPr>
                        <w:t>ป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09955</wp:posOffset>
                </wp:positionH>
                <wp:positionV relativeFrom="paragraph">
                  <wp:posOffset>14605</wp:posOffset>
                </wp:positionV>
                <wp:extent cx="1384300" cy="69913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ด้านความมั่นค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55.05pt;mso-wrap-distance-left:9.05pt;mso-wrap-distance-right:9.05pt;mso-wrap-distance-top:0pt;mso-wrap-distance-bottom:0pt;margin-top:1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ด้านความมั่นค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56355</wp:posOffset>
                </wp:positionH>
                <wp:positionV relativeFrom="paragraph">
                  <wp:posOffset>14605</wp:posOffset>
                </wp:positionV>
                <wp:extent cx="1384300" cy="7715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การพัฒนาและเสริมสร้างศักยภาพค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60.75pt;mso-wrap-distance-left:9.05pt;mso-wrap-distance-right:9.05pt;mso-wrap-distance-top:0pt;mso-wrap-distance-bottom:0pt;margin-top:1.15pt;mso-position-vertical-relative:text;margin-left:3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ยุทธศาสตร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การพัฒนาและเสริมสร้างศักยภาพค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3955</wp:posOffset>
                </wp:positionH>
                <wp:positionV relativeFrom="paragraph">
                  <wp:posOffset>6985</wp:posOffset>
                </wp:positionV>
                <wp:extent cx="1384300" cy="7797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ยุทธศาสตร์ด้านการสร้างความสามาร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ในการแข่งขั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61.4pt;mso-wrap-distance-left:9.05pt;mso-wrap-distance-right:9.05pt;mso-wrap-distance-top:0pt;mso-wrap-distance-bottom:0pt;margin-top:0.5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ยุทธศาสตร์ด้านการสร้างความสามารถ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ในการแข่งขั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68805</wp:posOffset>
                </wp:positionH>
                <wp:positionV relativeFrom="paragraph">
                  <wp:posOffset>191770</wp:posOffset>
                </wp:positionV>
                <wp:extent cx="3907155" cy="672465"/>
                <wp:effectExtent l="1270" t="5080" r="1270" b="5080"/>
                <wp:wrapNone/>
                <wp:docPr id="10" name="ตัวเชื่อมต่อตรง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708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15.1pt" to="454.75pt,68pt" ID="ตัวเชื่อมต่อตรง 280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1655</wp:posOffset>
                </wp:positionH>
                <wp:positionV relativeFrom="paragraph">
                  <wp:posOffset>236855</wp:posOffset>
                </wp:positionV>
                <wp:extent cx="0" cy="405765"/>
                <wp:effectExtent l="5080" t="0" r="5080" b="0"/>
                <wp:wrapNone/>
                <wp:docPr id="11" name="ตัวเชื่อมต่อตรง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18.65pt" to="242.65pt,50.55pt" ID="ตัวเชื่อมต่อตรง 28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31995</wp:posOffset>
                </wp:positionH>
                <wp:positionV relativeFrom="paragraph">
                  <wp:posOffset>236855</wp:posOffset>
                </wp:positionV>
                <wp:extent cx="1320165" cy="381000"/>
                <wp:effectExtent l="1905" t="5080" r="1905" b="5080"/>
                <wp:wrapNone/>
                <wp:docPr id="12" name="ตัวเชื่อมต่อตรง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18.65pt" to="460.75pt,48.6pt" ID="ตัวเชื่อมต่อตรง 282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524750</wp:posOffset>
                </wp:positionH>
                <wp:positionV relativeFrom="paragraph">
                  <wp:posOffset>269240</wp:posOffset>
                </wp:positionV>
                <wp:extent cx="0" cy="390525"/>
                <wp:effectExtent l="5080" t="0" r="5080" b="0"/>
                <wp:wrapNone/>
                <wp:docPr id="13" name="ตัวเชื่อมต่อตรง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5pt,21.2pt" to="592.5pt,51.9pt" ID="ตัวเชื่อมต่อตรง 28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156960</wp:posOffset>
                </wp:positionH>
                <wp:positionV relativeFrom="paragraph">
                  <wp:posOffset>12065</wp:posOffset>
                </wp:positionV>
                <wp:extent cx="0" cy="321310"/>
                <wp:effectExtent l="5080" t="0" r="5080" b="0"/>
                <wp:wrapNone/>
                <wp:docPr id="14" name="ตัวเชื่อมต่อตรง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pt,0.95pt" to="484.8pt,26.2pt" ID="ตัวเชื่อมต่อตรง 28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763000</wp:posOffset>
                </wp:positionH>
                <wp:positionV relativeFrom="paragraph">
                  <wp:posOffset>102235</wp:posOffset>
                </wp:positionV>
                <wp:extent cx="15240" cy="238760"/>
                <wp:effectExtent l="5080" t="635" r="5080" b="635"/>
                <wp:wrapNone/>
                <wp:docPr id="15" name="ตัวเชื่อมต่อตรง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8.05pt" to="691.15pt,26.8pt" ID="ตัวเชื่อมต่อตรง 288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6045</wp:posOffset>
                </wp:positionH>
                <wp:positionV relativeFrom="paragraph">
                  <wp:posOffset>98425</wp:posOffset>
                </wp:positionV>
                <wp:extent cx="937895" cy="84391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ผนพัฒนาเศรษฐกิจ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ฉบับที่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66.45pt;mso-wrap-distance-left:9.05pt;mso-wrap-distance-right:9.05pt;mso-wrap-distance-top:0pt;mso-wrap-distance-bottom:0pt;margin-top:7.75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แผนพัฒนาเศรษฐกิจ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 xml:space="preserve">ฉบับที่ </w:t>
                      </w:r>
                      <w:r>
                        <w:rPr>
                          <w:b/>
                          <w:bCs/>
                          <w:sz w:val="28"/>
                        </w:rPr>
                        <w:t>1</w:t>
                      </w:r>
                      <w:r>
                        <w:rPr>
                          <w:b/>
                          <w:bCs/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54300</wp:posOffset>
                </wp:positionH>
                <wp:positionV relativeFrom="paragraph">
                  <wp:posOffset>33655</wp:posOffset>
                </wp:positionV>
                <wp:extent cx="843915" cy="149098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1490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ด้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เศรษฐกิจมูลค่าสูง</w:t>
                            </w:r>
                            <w:r>
                              <w:rPr>
                                <w:rFonts w:eastAsia="TH SarabunPSK"/>
                                <w:sz w:val="28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ที่เป็นมิตรต่อสิ่งแวดล้อ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45pt;height:117.4pt;mso-wrap-distance-left:9.05pt;mso-wrap-distance-right:9.05pt;mso-wrap-distance-top:0pt;mso-wrap-distance-bottom:0pt;margin-top:2.6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ด้า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เศรษฐกิจมูลค่าสูง</w:t>
                      </w:r>
                      <w:r>
                        <w:rPr>
                          <w:rFonts w:eastAsia="TH SarabunPSK"/>
                          <w:sz w:val="28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ที่เป็นมิตรต่อสิ่งแวดล้อ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62800</wp:posOffset>
                </wp:positionH>
                <wp:positionV relativeFrom="paragraph">
                  <wp:posOffset>99060</wp:posOffset>
                </wp:positionV>
                <wp:extent cx="795655" cy="15811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58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ด้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วิถีชีวิ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ที่ยั่งยื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65pt;height:124.5pt;mso-wrap-distance-left:9.05pt;mso-wrap-distance-right:9.05pt;mso-wrap-distance-top:0pt;mso-wrap-distance-bottom:0pt;margin-top:7.8pt;mso-position-vertical-relative:text;margin-left:5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ด้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วิถีชีวิต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ที่ยั่งยื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291195</wp:posOffset>
                </wp:positionH>
                <wp:positionV relativeFrom="paragraph">
                  <wp:posOffset>115570</wp:posOffset>
                </wp:positionV>
                <wp:extent cx="956945" cy="15265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ด้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ปัจจัยสนับสนุนการพลิกโฉมประเท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35pt;height:120.2pt;mso-wrap-distance-left:9.05pt;mso-wrap-distance-right:9.05pt;mso-wrap-distance-top:0pt;mso-wrap-distance-bottom:0pt;margin-top:9.1pt;mso-position-vertical-relative:text;margin-left:65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ด้า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ปัจจัยสนับสนุนการพลิกโฉมประเท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46750</wp:posOffset>
                </wp:positionH>
                <wp:positionV relativeFrom="paragraph">
                  <wp:posOffset>106045</wp:posOffset>
                </wp:positionV>
                <wp:extent cx="841375" cy="149288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49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H SarabunIT? (Thai);TH SarabunPSK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H SarabunIT? (Thai);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ด้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สังคมแห่งโอกาส</w:t>
                            </w:r>
                            <w:r>
                              <w:rPr>
                                <w:rFonts w:eastAsia="TH SarabunPSK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IT? (Thai);TH SarabunPSK"/>
                                <w:sz w:val="28"/>
                                <w:sz w:val="28"/>
                                <w:szCs w:val="28"/>
                              </w:rPr>
                              <w:t>และความเสมอภา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5pt;height:117.55pt;mso-wrap-distance-left:9.05pt;mso-wrap-distance-right:9.05pt;mso-wrap-distance-top:0pt;mso-wrap-distance-bottom:0pt;margin-top:8.35pt;mso-position-vertical-relative:text;margin-left:4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H SarabunIT? (Thai);TH SarabunPSK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H SarabunIT? (Thai);TH SarabunPSK"/>
                          <w:b/>
                          <w:b/>
                          <w:bCs/>
                          <w:sz w:val="28"/>
                          <w:sz w:val="28"/>
                          <w:szCs w:val="28"/>
                        </w:rPr>
                        <w:t>ด้า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สังคมแห่งโอกาส</w:t>
                      </w:r>
                      <w:r>
                        <w:rPr>
                          <w:rFonts w:eastAsia="TH SarabunPSK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H SarabunIT? (Thai);TH SarabunPSK"/>
                          <w:sz w:val="28"/>
                          <w:sz w:val="28"/>
                          <w:szCs w:val="28"/>
                        </w:rPr>
                        <w:t>และความเสมอภา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70860</wp:posOffset>
                </wp:positionH>
                <wp:positionV relativeFrom="paragraph">
                  <wp:posOffset>213995</wp:posOffset>
                </wp:positionV>
                <wp:extent cx="7620" cy="450215"/>
                <wp:effectExtent l="5080" t="635" r="5080" b="635"/>
                <wp:wrapNone/>
                <wp:docPr id="21" name="ตัวเชื่อมต่อตรง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5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6.85pt" to="242.35pt,52.25pt" ID="ตัวเชื่อมต่อตรง 29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60160</wp:posOffset>
                </wp:positionH>
                <wp:positionV relativeFrom="paragraph">
                  <wp:posOffset>263525</wp:posOffset>
                </wp:positionV>
                <wp:extent cx="787400" cy="364490"/>
                <wp:effectExtent l="2540" t="4445" r="2540" b="4445"/>
                <wp:wrapNone/>
                <wp:docPr id="22" name="ตัวเชื่อมต่อตรง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732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8pt,20.75pt" to="562.75pt,49.4pt" ID="ตัวเชื่อมต่อตรง 296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172200</wp:posOffset>
                </wp:positionH>
                <wp:positionV relativeFrom="paragraph">
                  <wp:posOffset>248285</wp:posOffset>
                </wp:positionV>
                <wp:extent cx="0" cy="379730"/>
                <wp:effectExtent l="5080" t="0" r="5080" b="0"/>
                <wp:wrapNone/>
                <wp:docPr id="23" name="ตัวเชื่อมต่อตรง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9.55pt" to="486pt,49.4pt" ID="ตัวเชื่อมต่อตรง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03600</wp:posOffset>
                </wp:positionH>
                <wp:positionV relativeFrom="paragraph">
                  <wp:posOffset>188595</wp:posOffset>
                </wp:positionV>
                <wp:extent cx="1054100" cy="447675"/>
                <wp:effectExtent l="1905" t="4445" r="1905" b="4445"/>
                <wp:wrapNone/>
                <wp:docPr id="24" name="ตัวเชื่อมต่อตรง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08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14.85pt" to="350.95pt,50.05pt" ID="ตัวเชื่อมต่อตรง 309" stroked="t" o:allowincell="f" style="position:absolute;flip:x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658100</wp:posOffset>
                </wp:positionH>
                <wp:positionV relativeFrom="paragraph">
                  <wp:posOffset>48260</wp:posOffset>
                </wp:positionV>
                <wp:extent cx="10160" cy="297815"/>
                <wp:effectExtent l="5080" t="635" r="5080" b="635"/>
                <wp:wrapNone/>
                <wp:docPr id="25" name="ตัวเชื่อมต่อตรง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8pt" to="603.75pt,27.2pt" ID="ตัวเชื่อมต่อตรง 309" stroked="t" o:allowincell="f" style="position:absolute;flip:x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08020</wp:posOffset>
                </wp:positionH>
                <wp:positionV relativeFrom="paragraph">
                  <wp:posOffset>27940</wp:posOffset>
                </wp:positionV>
                <wp:extent cx="2552700" cy="501650"/>
                <wp:effectExtent l="1270" t="5080" r="1270" b="5080"/>
                <wp:wrapNone/>
                <wp:docPr id="26" name="ตัวเชื่อมต่อตรง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760" cy="50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2.2pt" to="453.55pt,41.65pt" ID="ตัวเชื่อมต่อตรง 303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539480</wp:posOffset>
                </wp:positionH>
                <wp:positionV relativeFrom="paragraph">
                  <wp:posOffset>55245</wp:posOffset>
                </wp:positionV>
                <wp:extent cx="10160" cy="297815"/>
                <wp:effectExtent l="5080" t="635" r="5080" b="635"/>
                <wp:wrapNone/>
                <wp:docPr id="27" name="ตัวเชื่อมต่อตรง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4pt,4.35pt" to="673.15pt,27.75pt" ID="ตัวเชื่อมต่อตรง 309" stroked="t" o:allowincell="f" style="position:absolute;flip:x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79775</wp:posOffset>
                </wp:positionH>
                <wp:positionV relativeFrom="paragraph">
                  <wp:posOffset>17780</wp:posOffset>
                </wp:positionV>
                <wp:extent cx="5015865" cy="488315"/>
                <wp:effectExtent l="635" t="5080" r="635" b="5080"/>
                <wp:wrapNone/>
                <wp:docPr id="28" name="ตัวเชื่อมต่อตรง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5880" cy="4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1.4pt" to="653.15pt,39.8pt" ID="ตัวเชื่อมต่อตรง 309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682740</wp:posOffset>
                </wp:positionH>
                <wp:positionV relativeFrom="paragraph">
                  <wp:posOffset>62230</wp:posOffset>
                </wp:positionV>
                <wp:extent cx="1729740" cy="436245"/>
                <wp:effectExtent l="1270" t="5080" r="1270" b="5080"/>
                <wp:wrapNone/>
                <wp:docPr id="29" name="ตัวเชื่อมต่อตรง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9800" cy="43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pt,4.9pt" to="662.35pt,39.2pt" ID="ตัวเชื่อมต่อตรง 309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405</wp:posOffset>
                </wp:positionH>
                <wp:positionV relativeFrom="paragraph">
                  <wp:posOffset>207010</wp:posOffset>
                </wp:positionV>
                <wp:extent cx="1158875" cy="88074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88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 xml:space="preserve">แผนยุทธศาสตร์กลุ่มจังหวัดภาคกลางตอนบน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?;TH SarabunPSK" w:hAnsi="TH SarabunIT?;TH SarabunPSK" w:cs="TH SarabunIT?;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IT?;TH SarabunPSK" w:ascii="TH SarabunIT?;TH SarabunPSK" w:hAnsi="TH SarabunIT?;TH SarabunPSK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69.35pt;mso-wrap-distance-left:9.05pt;mso-wrap-distance-right:9.05pt;mso-wrap-distance-top:0pt;mso-wrap-distance-bottom:0pt;margin-top:16.3pt;mso-position-vertical-relative:text;margin-left: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 xml:space="preserve">แผนยุทธศาสตร์กลุ่มจังหวัดภาคกลางตอนบน </w:t>
                      </w:r>
                      <w:r>
                        <w:rPr>
                          <w:b/>
                          <w:bCs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?;TH SarabunPSK" w:hAnsi="TH SarabunIT?;TH SarabunPSK" w:cs="TH SarabunIT?;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SarabunIT?;TH SarabunPSK" w:ascii="TH SarabunIT?;TH SarabunPSK" w:hAnsi="TH SarabunIT?;TH SarabunPSK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302635</wp:posOffset>
                </wp:positionH>
                <wp:positionV relativeFrom="paragraph">
                  <wp:posOffset>263525</wp:posOffset>
                </wp:positionV>
                <wp:extent cx="2374900" cy="800100"/>
                <wp:effectExtent l="1905" t="5080" r="1905" b="5080"/>
                <wp:wrapNone/>
                <wp:docPr id="31" name="ตัวเชื่อมต่อตรง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05pt,20.75pt" to="447pt,83.7pt" ID="ตัวเชื่อมต่อตรง 304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40835</wp:posOffset>
                </wp:positionH>
                <wp:positionV relativeFrom="paragraph">
                  <wp:posOffset>100330</wp:posOffset>
                </wp:positionV>
                <wp:extent cx="2531110" cy="54102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สร้างมูลค่าเพิ่มทางการท่องเที่ยวจากฐานความรู้ทางประวัติศาสตร์ ศิลปวัฒนธรรม และภูมิปัญญาท้องถิ่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?;TH SarabunPSK" w:hAnsi="TH SarabunIT?;TH SarabunPSK" w:cs="TH SarabunIT?;TH SarabunPSK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SarabunIT?;TH SarabunPSK" w:ascii="TH SarabunIT?;TH SarabunPSK" w:hAnsi="TH SarabunIT?;TH SarabunPSK"/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pt;height:42.6pt;mso-wrap-distance-left:9.05pt;mso-wrap-distance-right:9.05pt;mso-wrap-distance-top:0pt;mso-wrap-distance-bottom:0pt;margin-top:7.9pt;mso-position-vertical-relative:text;margin-left:326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สร้างมูลค่าเพิ่มทางการท่องเที่ยวจากฐานความรู้ทางประวัติศาสตร์ ศิลปวัฒนธรรม และภูมิปัญญาท้องถิ่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?;TH SarabunPSK" w:hAnsi="TH SarabunIT?;TH SarabunPSK" w:cs="TH SarabunIT?;TH SarabunPSK"/>
                          <w:sz w:val="28"/>
                          <w:szCs w:val="24"/>
                        </w:rPr>
                      </w:pPr>
                      <w:r>
                        <w:rPr>
                          <w:rFonts w:cs="TH SarabunIT?;TH SarabunPSK" w:ascii="TH SarabunIT?;TH SarabunPSK" w:hAnsi="TH SarabunIT?;TH SarabunPSK"/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25905</wp:posOffset>
                </wp:positionH>
                <wp:positionV relativeFrom="paragraph">
                  <wp:posOffset>100330</wp:posOffset>
                </wp:positionV>
                <wp:extent cx="1738630" cy="5410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 xml:space="preserve">ยกระดับกระบวนการผลิต การตลาดและระบบ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Logistics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อาหารปลอดภั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9pt;height:42.6pt;mso-wrap-distance-left:9.05pt;mso-wrap-distance-right:9.05pt;mso-wrap-distance-top:0pt;mso-wrap-distance-bottom:0pt;margin-top:7.9pt;mso-position-vertical-relative:text;margin-left:12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 xml:space="preserve">ยกระดับกระบวนการผลิต การตลาดและระบบ </w:t>
                      </w:r>
                      <w:r>
                        <w:rPr>
                          <w:sz w:val="24"/>
                          <w:szCs w:val="24"/>
                        </w:rPr>
                        <w:t xml:space="preserve">Logistics </w:t>
                      </w:r>
                      <w:r>
                        <w:rPr>
                          <w:sz w:val="24"/>
                          <w:sz w:val="24"/>
                          <w:szCs w:val="24"/>
                        </w:rPr>
                        <w:t>อาหารปลอดภั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51395</wp:posOffset>
                </wp:positionH>
                <wp:positionV relativeFrom="paragraph">
                  <wp:posOffset>91440</wp:posOffset>
                </wp:positionV>
                <wp:extent cx="1240790" cy="54102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541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บริหารจัดการน้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แบบบูรณาก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42.6pt;mso-wrap-distance-left:9.05pt;mso-wrap-distance-right:9.05pt;mso-wrap-distance-top:0pt;mso-wrap-distance-bottom:0pt;margin-top:7.2pt;mso-position-vertical-relative:text;margin-left:5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บริหารจัดการน้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แบบบูรณา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82950</wp:posOffset>
                </wp:positionH>
                <wp:positionV relativeFrom="paragraph">
                  <wp:posOffset>102870</wp:posOffset>
                </wp:positionV>
                <wp:extent cx="628650" cy="571500"/>
                <wp:effectExtent l="3810" t="3810" r="3810" b="3810"/>
                <wp:wrapNone/>
                <wp:docPr id="35" name="ตัวเชื่อมต่อตรง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856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8.1pt" to="307.95pt,53.05pt" ID="ตัวเชื่อมต่อตรง 308" stroked="t" o:allowincell="f" style="position:absolute;flip:x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156960</wp:posOffset>
                </wp:positionH>
                <wp:positionV relativeFrom="paragraph">
                  <wp:posOffset>68580</wp:posOffset>
                </wp:positionV>
                <wp:extent cx="0" cy="379730"/>
                <wp:effectExtent l="5080" t="0" r="5080" b="0"/>
                <wp:wrapNone/>
                <wp:docPr id="36" name="ตัวเชื่อมต่อตรง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pt,5.4pt" to="484.8pt,35.25pt" ID="ตัวเชื่อมต่อตรง 303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01840</wp:posOffset>
                </wp:positionH>
                <wp:positionV relativeFrom="paragraph">
                  <wp:posOffset>104140</wp:posOffset>
                </wp:positionV>
                <wp:extent cx="711200" cy="342900"/>
                <wp:effectExtent l="2540" t="4445" r="2540" b="4445"/>
                <wp:wrapNone/>
                <wp:docPr id="37" name="ตัวเชื่อมต่อตรง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2pt,8.2pt" to="615.15pt,35.15pt" ID="ตัวเชื่อมต่อตรง 306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9810</wp:posOffset>
                </wp:positionH>
                <wp:positionV relativeFrom="paragraph">
                  <wp:posOffset>127635</wp:posOffset>
                </wp:positionV>
                <wp:extent cx="10160" cy="297815"/>
                <wp:effectExtent l="5080" t="635" r="5080" b="635"/>
                <wp:wrapNone/>
                <wp:docPr id="38" name="ตัวเชื่อมต่อตรง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10.05pt" to="181.05pt,33.45pt" ID="ตัวเชื่อมต่อตรง 309" stroked="t" o:allowincell="f" style="position:absolute;flip:x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5885</wp:posOffset>
                </wp:positionH>
                <wp:positionV relativeFrom="paragraph">
                  <wp:posOffset>193040</wp:posOffset>
                </wp:positionV>
                <wp:extent cx="1056640" cy="84328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843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แผนยุทธศาสตร์จังหวัดอ่างท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IT?;TH SarabunPSK" w:hAnsi="TH SarabunIT?;TH SarabunPSK" w:cs="TH SarabunIT?;TH SarabunPSK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H SarabunIT?;TH SarabunPSK" w:ascii="TH SarabunIT?;TH SarabunPSK" w:hAnsi="TH SarabunIT?;TH SarabunPSK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66.4pt;mso-wrap-distance-left:9.05pt;mso-wrap-distance-right:9.05pt;mso-wrap-distance-top:0pt;mso-wrap-distance-bottom:0pt;margin-top:15.2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</w:rPr>
                        <w:t>แผนยุทธศาสตร์จังหวัดอ่างท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IT?;TH SarabunPSK" w:hAnsi="TH SarabunIT?;TH SarabunPSK" w:cs="TH SarabunIT?;TH SarabunPSK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H SarabunIT?;TH SarabunPSK" w:ascii="TH SarabunIT?;TH SarabunPSK" w:hAnsi="TH SarabunIT?;TH SarabunPSK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17955</wp:posOffset>
                </wp:positionH>
                <wp:positionV relativeFrom="paragraph">
                  <wp:posOffset>177800</wp:posOffset>
                </wp:positionV>
                <wp:extent cx="1866265" cy="80327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803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พัฒนาเมืองน่าอยู่ สู่สังคมมั่นคง และเป็นสุ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63.25pt;mso-wrap-distance-left:9.05pt;mso-wrap-distance-right:9.05pt;mso-wrap-distance-top:0pt;mso-wrap-distance-bottom:0pt;margin-top:14pt;mso-position-vertical-relative:text;margin-left:111.6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พัฒนาเมืองน่าอยู่ สู่สังคมมั่นคง และเป็นสุข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55060</wp:posOffset>
                </wp:positionH>
                <wp:positionV relativeFrom="paragraph">
                  <wp:posOffset>177800</wp:posOffset>
                </wp:positionV>
                <wp:extent cx="1734185" cy="76517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พัฒนาผลิตภัณฑ์สู่ระดับมาตรฐานสาก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60.25pt;mso-wrap-distance-left:9.05pt;mso-wrap-distance-right:9.05pt;mso-wrap-distance-top:0pt;mso-wrap-distance-bottom:0pt;margin-top:14pt;mso-position-vertical-relative:text;margin-left:287.8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พัฒนาผลิตภัณฑ์สู่ระดับมาตรฐานสาก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72125</wp:posOffset>
                </wp:positionH>
                <wp:positionV relativeFrom="paragraph">
                  <wp:posOffset>208915</wp:posOffset>
                </wp:positionV>
                <wp:extent cx="1694180" cy="74803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 xml:space="preserve">ยุทธศาสตร์ที่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</w:rPr>
                              <w:t>ส่งเสริมการท่องเที่ยวเชิงวัฒนธรร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pt;height:58.9pt;mso-wrap-distance-left:9.05pt;mso-wrap-distance-right:9.05pt;mso-wrap-distance-top:0pt;mso-wrap-distance-bottom:0pt;margin-top:16.45pt;mso-position-vertical-relative:text;margin-left:438.75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</w:rPr>
                        <w:t xml:space="preserve">ยุทธศาสตร์ที่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</w:rPr>
                        <w:t>ส่งเสริมการท่องเที่ยวเชิงวัฒนธรร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7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7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7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72" w:leader="none"/>
        </w:tabs>
        <w:autoSpaceDE w:val="false"/>
        <w:jc w:val="both"/>
        <w:rPr/>
      </w:pPr>
      <w:r>
        <w:rPr>
          <w:b/>
          <w:bCs/>
        </w:rPr>
        <w:t xml:space="preserve">3.3 </w:t>
      </w:r>
      <w:r>
        <w:rPr>
          <w:b/>
          <w:b/>
          <w:bCs/>
        </w:rPr>
        <w:t>ความเชื่อมโยงยุทธศาสตร์การพัฒนาจังหวัดกับยุทธศาสตร์การพัฒนาของ</w:t>
      </w:r>
      <w:r>
        <w:rPr>
          <w:b/>
          <w:b/>
          <w:bCs/>
        </w:rPr>
        <w:t>เทศบาลตำบลโพธิ์ทอ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166100</wp:posOffset>
                </wp:positionH>
                <wp:positionV relativeFrom="paragraph">
                  <wp:posOffset>-12700</wp:posOffset>
                </wp:positionV>
                <wp:extent cx="941070" cy="39687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แบบ ยท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1pt;height:31.25pt;mso-wrap-distance-left:9.05pt;mso-wrap-distance-right:9.05pt;mso-wrap-distance-top:0pt;mso-wrap-distance-bottom:0pt;margin-top:-1pt;mso-position-vertical-relative:text;margin-left:6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แบบ ยท</w:t>
                      </w:r>
                      <w:r>
                        <w:rPr/>
                        <w:t xml:space="preserve">. </w:t>
                      </w:r>
                      <w:r>
                        <w:rPr/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194800</wp:posOffset>
                </wp:positionH>
                <wp:positionV relativeFrom="paragraph">
                  <wp:posOffset>635</wp:posOffset>
                </wp:positionV>
                <wp:extent cx="406400" cy="3429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7pt;mso-wrap-distance-left:9.05pt;mso-wrap-distance-right:9.05pt;mso-wrap-distance-top:0pt;mso-wrap-distance-bottom:0pt;margin-top:0pt;mso-position-vertical-relative:text;margin-left:7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4060</wp:posOffset>
                </wp:positionH>
                <wp:positionV relativeFrom="paragraph">
                  <wp:posOffset>264795</wp:posOffset>
                </wp:positionV>
                <wp:extent cx="1412240" cy="730250"/>
                <wp:effectExtent l="15875" t="15875" r="17145" b="165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2280" cy="73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ยุทธศาสตร์ที่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ส่งเสริมการท่องเที่ยวเชิงวัฒนธรร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7.8pt;margin-top:20.85pt;width:111.15pt;height:5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5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ยุทธศาสตร์ที่ 3</w:t>
                      </w:r>
                    </w:p>
                    <w:p>
                      <w:pPr>
                        <w:overflowPunct w:val="false"/>
                        <w:bidi w:val="0"/>
                        <w:ind w:left="-142" w:right="-15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ส่งเสริมการท่องเที่ยวเชิงวัฒนธรรม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0175</wp:posOffset>
                </wp:positionH>
                <wp:positionV relativeFrom="paragraph">
                  <wp:posOffset>264795</wp:posOffset>
                </wp:positionV>
                <wp:extent cx="1532890" cy="730250"/>
                <wp:effectExtent l="15875" t="15875" r="16510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73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0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ยุทธศาสตร์ที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0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พัฒนาผลิตภัณฑ์สู่ระดับมาตรฐานสาก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25pt;margin-top:20.85pt;width:120.65pt;height:5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0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ยุทธศาสตร์ที่ 2</w:t>
                      </w:r>
                    </w:p>
                    <w:p>
                      <w:pPr>
                        <w:overflowPunct w:val="false"/>
                        <w:bidi w:val="0"/>
                        <w:ind w:left="-142" w:right="-10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พัฒนาผลิตภัณฑ์สู่ระดับมาตรฐานสากล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roundrect>
            </w:pict>
          </mc:Fallback>
        </mc:AlternateContent>
      </w:r>
      <w:r>
        <w:rPr>
          <w:rFonts w:eastAsia="TH SarabunPSK"/>
          <w:b/>
          <w:bCs/>
        </w:rPr>
        <w:t xml:space="preserve">     </w:t>
      </w:r>
      <w:r>
        <w:rPr>
          <w:b/>
          <w:b/>
          <w:bCs/>
        </w:rPr>
        <w:t>โครงสร้างความเชื่อมโยงแผนยุทธศาสตร์การพัฒนาของเทศบาลตำบลโพธิ์ทอง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2566 - 2570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6920</wp:posOffset>
                </wp:positionH>
                <wp:positionV relativeFrom="paragraph">
                  <wp:posOffset>215265</wp:posOffset>
                </wp:positionV>
                <wp:extent cx="1016000" cy="538480"/>
                <wp:effectExtent l="6350" t="6985" r="19685" b="1809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53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จังหวัดอ่างทอ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9.6pt;margin-top:16.95pt;width:79.95pt;height:4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ยุทธศาสตร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จังหวัดอ่างทอง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0</wp:posOffset>
                </wp:positionH>
                <wp:positionV relativeFrom="paragraph">
                  <wp:posOffset>29210</wp:posOffset>
                </wp:positionV>
                <wp:extent cx="1913255" cy="730250"/>
                <wp:effectExtent l="16510" t="15875" r="15875" b="165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73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ยุทธศาสตร์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พัฒนาเมืองน่าอยู่ สู่สังคมมั่นคง และเป็นสุ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pt;margin-top:2.3pt;width:150.6pt;height:5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ยุทธศาสตร์ที่ 1</w:t>
                      </w:r>
                    </w:p>
                    <w:p>
                      <w:pPr>
                        <w:overflowPunct w:val="false"/>
                        <w:bidi w:val="0"/>
                        <w:ind w:left="-142"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พัฒนาเมืองน่าอยู่ สู่สังคมมั่นคง และเป็นสุข</w:t>
                      </w:r>
                    </w:p>
                  </w:txbxContent>
                </v:textbox>
                <v:fill o:detectmouseclick="t" type="solid" color2="black"/>
                <v:stroke color="#4bacc6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27200</wp:posOffset>
                </wp:positionH>
                <wp:positionV relativeFrom="paragraph">
                  <wp:posOffset>221615</wp:posOffset>
                </wp:positionV>
                <wp:extent cx="1270" cy="229235"/>
                <wp:effectExtent l="9525" t="635" r="952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pt;margin-top:17.45pt;width:0.05pt;height:1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75200</wp:posOffset>
                </wp:positionH>
                <wp:positionV relativeFrom="paragraph">
                  <wp:posOffset>221615</wp:posOffset>
                </wp:positionV>
                <wp:extent cx="1270" cy="229235"/>
                <wp:effectExtent l="9525" t="635" r="952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pt;margin-top:17.45pt;width:0.1pt;height:1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823200</wp:posOffset>
                </wp:positionH>
                <wp:positionV relativeFrom="paragraph">
                  <wp:posOffset>221615</wp:posOffset>
                </wp:positionV>
                <wp:extent cx="1270" cy="229235"/>
                <wp:effectExtent l="9525" t="635" r="952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pt;margin-top:17.45pt;width:0.1pt;height:1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880</wp:posOffset>
                </wp:positionH>
                <wp:positionV relativeFrom="paragraph">
                  <wp:posOffset>349250</wp:posOffset>
                </wp:positionV>
                <wp:extent cx="614045" cy="1091565"/>
                <wp:effectExtent l="6350" t="6985" r="65405" b="10153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1091520"/>
                        </a:xfrm>
                        <a:custGeom>
                          <a:avLst/>
                          <a:gdLst>
                            <a:gd name="textAreaLeft" fmla="*/ 16920 w 348120"/>
                            <a:gd name="textAreaRight" fmla="*/ 331200 w 348120"/>
                            <a:gd name="textAreaTop" fmla="*/ 16920 h 618840"/>
                            <a:gd name="textAreaBottom" fmla="*/ 601920 h 618840"/>
                          </a:gdLst>
                          <a:ahLst/>
                          <a:rect l="textAreaLeft" t="textAreaTop" r="textAreaRight" b="textAreaBottom"/>
                          <a:pathLst>
                            <a:path w="21600" h="383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780"/>
                              </a:lnTo>
                              <a:arcTo wR="3600" hR="3600" stAng="10800000" swAng="-5400000"/>
                              <a:lnTo>
                                <a:pt x="18000" y="383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การพัฒนาของ อปท.  ในเขตจังหวัดอ่างทอ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.4pt;margin-top:27.5pt;width:48.3pt;height:8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ยุทธศาสตร์</w:t>
                      </w:r>
                    </w:p>
                    <w:p>
                      <w:pPr>
                        <w:overflowPunct w:val="false"/>
                        <w:bidi w:val="0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การพัฒนาของ อปท.  ในเขตจังหวัดอ่างทอง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73930</wp:posOffset>
                </wp:positionH>
                <wp:positionV relativeFrom="paragraph">
                  <wp:posOffset>266065</wp:posOffset>
                </wp:positionV>
                <wp:extent cx="1270" cy="26987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0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pt;margin-top:20.95pt;width:0.05pt;height:21.2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27200</wp:posOffset>
                </wp:positionH>
                <wp:positionV relativeFrom="paragraph">
                  <wp:posOffset>220345</wp:posOffset>
                </wp:positionV>
                <wp:extent cx="6079490" cy="1905"/>
                <wp:effectExtent l="635" t="9525" r="63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79680" cy="2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pt;margin-top:17.35pt;width:478.6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0</wp:posOffset>
                </wp:positionH>
                <wp:positionV relativeFrom="paragraph">
                  <wp:posOffset>96520</wp:posOffset>
                </wp:positionV>
                <wp:extent cx="1298575" cy="777240"/>
                <wp:effectExtent l="10160" t="9525" r="9525" b="64706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77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192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ยุทธศาสตร์การพัฒนา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192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พัฒน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192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สังคมและคุณภาพชีวิ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pt;margin-top:7.6pt;width:102.2pt;height:6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192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ยุทธศาสตร์การพัฒนาที่ 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192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ารพัฒน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192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สังคมและคุณภาพชีวิ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115570</wp:posOffset>
                </wp:positionV>
                <wp:extent cx="1238250" cy="727710"/>
                <wp:effectExtent l="9525" t="9525" r="10160" b="6940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7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171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ยุทธศาสตร์การพัฒนาที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171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พัฒน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171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ด้านศิลปวัฒนธร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pt;margin-top:9.1pt;width:97.45pt;height:5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171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ยุทธศาสตร์การพัฒนาที่ 2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171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ารพัฒน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171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ด้านศิลปวัฒนธรร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755</wp:posOffset>
                </wp:positionH>
                <wp:positionV relativeFrom="paragraph">
                  <wp:posOffset>111125</wp:posOffset>
                </wp:positionV>
                <wp:extent cx="1136015" cy="716915"/>
                <wp:effectExtent l="10160" t="10795" r="9525" b="5029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160" cy="71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166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ยุทธศาสตร์การพัฒนาที่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166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 การพัฒน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166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ด้านเศรษฐกิ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5.65pt;margin-top:8.75pt;width:89.4pt;height:56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166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ยุทธศาสตร์การพัฒนาที่ 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166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 การพัฒน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166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ด้านเศรษฐกิ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7815</wp:posOffset>
                </wp:positionH>
                <wp:positionV relativeFrom="paragraph">
                  <wp:posOffset>127000</wp:posOffset>
                </wp:positionV>
                <wp:extent cx="1282065" cy="746760"/>
                <wp:effectExtent l="10160" t="9525" r="9525" b="7054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74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184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ยุทธศาสตร์การพัฒนาที่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184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พัฒน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184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ด้านโครงสร้างพื้นฐ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3.45pt;margin-top:10pt;width:100.9pt;height:5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184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ยุทธศาสตร์การพัฒนาที่ 4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184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ารพัฒน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184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ด้านโครงสร้างพื้นฐา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3065</wp:posOffset>
                </wp:positionH>
                <wp:positionV relativeFrom="paragraph">
                  <wp:posOffset>127000</wp:posOffset>
                </wp:positionV>
                <wp:extent cx="1432560" cy="716280"/>
                <wp:effectExtent l="10160" t="9525" r="10160" b="9359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71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112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ยุทธศาสตร์การพัฒนาที่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112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พัฒนาผังเมืองทรัพยาก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112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ธรรมชาติและสิ่งแวดล้อ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0.95pt;margin-top:10pt;width:112.75pt;height:5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112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ยุทธศาสตร์การพัฒนาที่ 5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112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ารพัฒนาผังเมืองทรัพยากร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112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ธรรมชาติและสิ่งแวดล้อ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03415</wp:posOffset>
                </wp:positionH>
                <wp:positionV relativeFrom="paragraph">
                  <wp:posOffset>141605</wp:posOffset>
                </wp:positionV>
                <wp:extent cx="1226185" cy="648335"/>
                <wp:effectExtent l="10160" t="10160" r="9525" b="4114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160" cy="64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221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 xml:space="preserve">ยุทธศาสตร์การพัฒนาที่ 6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221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บริหารจัดการที่ด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1.45pt;margin-top:11.15pt;width:96.5pt;height:5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221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 xml:space="preserve">ยุทธศาสตร์การพัฒนาที่ 6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221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ารบริหารจัดการที่ด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c0504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95005</wp:posOffset>
                </wp:positionH>
                <wp:positionV relativeFrom="paragraph">
                  <wp:posOffset>113030</wp:posOffset>
                </wp:positionV>
                <wp:extent cx="1255395" cy="745490"/>
                <wp:effectExtent l="10160" t="9525" r="9525" b="781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79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ยุทธศาสตร์การพัฒนาที่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-142" w:right="-79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พัฒนาตามนโยบายรัฐบาลและยุทธศาสตร์การพัฒนาจังหวั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3.15pt;margin-top:8.9pt;width:98.8pt;height:5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79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ยุทธศาสตร์การพัฒนาที่ 7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-142" w:right="-79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ารพัฒนาตามนโยบายรัฐบาลและยุทธศาสตร์การพัฒนาจังหวัด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c0504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360</wp:posOffset>
                </wp:positionH>
                <wp:positionV relativeFrom="paragraph">
                  <wp:posOffset>117475</wp:posOffset>
                </wp:positionV>
                <wp:extent cx="1270" cy="229235"/>
                <wp:effectExtent l="9525" t="635" r="952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8pt;margin-top:9.25pt;width:0.1pt;height:18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74565</wp:posOffset>
                </wp:positionH>
                <wp:positionV relativeFrom="paragraph">
                  <wp:posOffset>109855</wp:posOffset>
                </wp:positionV>
                <wp:extent cx="1270" cy="448945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9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5pt;margin-top:8.65pt;width:0.05pt;height:35.3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54400</wp:posOffset>
                </wp:positionH>
                <wp:positionV relativeFrom="paragraph">
                  <wp:posOffset>100965</wp:posOffset>
                </wp:positionV>
                <wp:extent cx="1270" cy="229235"/>
                <wp:effectExtent l="9525" t="635" r="952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7.95pt;width:0.05pt;height:18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97600</wp:posOffset>
                </wp:positionH>
                <wp:positionV relativeFrom="paragraph">
                  <wp:posOffset>100965</wp:posOffset>
                </wp:positionV>
                <wp:extent cx="1270" cy="229235"/>
                <wp:effectExtent l="9525" t="635" r="952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pt;margin-top:7.95pt;width:0.05pt;height:18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18400</wp:posOffset>
                </wp:positionH>
                <wp:positionV relativeFrom="paragraph">
                  <wp:posOffset>100965</wp:posOffset>
                </wp:positionV>
                <wp:extent cx="1270" cy="229235"/>
                <wp:effectExtent l="9525" t="635" r="952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2pt;margin-top:7.95pt;width:0.1pt;height:18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839200</wp:posOffset>
                </wp:positionH>
                <wp:positionV relativeFrom="paragraph">
                  <wp:posOffset>100965</wp:posOffset>
                </wp:positionV>
                <wp:extent cx="1270" cy="229235"/>
                <wp:effectExtent l="9525" t="635" r="952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pt;margin-top:7.95pt;width:0.1pt;height:18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33600</wp:posOffset>
                </wp:positionH>
                <wp:positionV relativeFrom="paragraph">
                  <wp:posOffset>100965</wp:posOffset>
                </wp:positionV>
                <wp:extent cx="1270" cy="229235"/>
                <wp:effectExtent l="9525" t="635" r="952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7.95pt;width:0.05pt;height:18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0</wp:posOffset>
                </wp:positionH>
                <wp:positionV relativeFrom="paragraph">
                  <wp:posOffset>165735</wp:posOffset>
                </wp:positionV>
                <wp:extent cx="634365" cy="916305"/>
                <wp:effectExtent l="6350" t="6985" r="19685" b="7302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916200"/>
                        </a:xfrm>
                        <a:custGeom>
                          <a:avLst/>
                          <a:gdLst>
                            <a:gd name="textAreaLeft" fmla="*/ 17280 w 359640"/>
                            <a:gd name="textAreaRight" fmla="*/ 342360 w 359640"/>
                            <a:gd name="textAreaTop" fmla="*/ 17280 h 519480"/>
                            <a:gd name="textAreaBottom" fmla="*/ 502200 h 519480"/>
                          </a:gdLst>
                          <a:ahLst/>
                          <a:rect l="textAreaLeft" t="textAreaTop" r="textAreaRight" b="textAreaBottom"/>
                          <a:pathLst>
                            <a:path w="21600" h="311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90"/>
                              </a:lnTo>
                              <a:arcTo wR="3600" hR="3600" stAng="10800000" swAng="-5400000"/>
                              <a:lnTo>
                                <a:pt x="18000" y="311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ยุทธศาสตร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การพัฒนาของ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ทต.โพธิ์ทอ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6pt;margin-top:13.05pt;width:49.9pt;height:7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ยุทธศาสตร์</w:t>
                      </w:r>
                    </w:p>
                    <w:p>
                      <w:pPr>
                        <w:overflowPunct w:val="false"/>
                        <w:bidi w:val="0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การพัฒนาของ </w:t>
                      </w:r>
                    </w:p>
                    <w:p>
                      <w:pPr>
                        <w:overflowPunct w:val="false"/>
                        <w:bidi w:val="0"/>
                        <w:ind w:left="-142" w:right="-16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ทต.โพธิ์ทอง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97600</wp:posOffset>
                </wp:positionH>
                <wp:positionV relativeFrom="paragraph">
                  <wp:posOffset>213360</wp:posOffset>
                </wp:positionV>
                <wp:extent cx="1524000" cy="914400"/>
                <wp:effectExtent l="9525" t="9525" r="10160" b="3009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7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5. การพัฒนาคนและสังคม          ให้สมดุล ส่งเสริมอาชีพและ           ความสร้างความเข้มแข็งของชุมช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8pt;margin-top:16.8pt;width:11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74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5. การพัฒนาคนและสังคม          ให้สมดุล ส่งเสริมอาชีพและ           ความสร้างความเข้มแข็งของชุมช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180340</wp:posOffset>
                </wp:positionV>
                <wp:extent cx="1727200" cy="947420"/>
                <wp:effectExtent l="9525" t="10160" r="10160" b="6921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7280" cy="94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2. การพัฒนาสุขาภิบาลอาหาร       ให้ได้มาตรฐาน ส่งเสริมสุขภาพดีถ้วนหน้า และเพิ่มประสิทธิภาพป้องกันการแพร่ระบาดของโรคติดต่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pt;margin-top:14.2pt;width:135.95pt;height:7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2. การพัฒนาสุขาภิบาลอาหาร       ให้ได้มาตรฐาน ส่งเสริมสุขภาพดีถ้วนหน้า และเพิ่มประสิทธิภาพป้องกันการแพร่ระบาดของโรคติดต่อ</w:t>
                      </w:r>
                    </w:p>
                  </w:txbxContent>
                </v:textbox>
                <v:fill o:detectmouseclick="t" type="solid" color2="black"/>
                <v:stroke color="#8064a2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2800</wp:posOffset>
                </wp:positionH>
                <wp:positionV relativeFrom="paragraph">
                  <wp:posOffset>213360</wp:posOffset>
                </wp:positionV>
                <wp:extent cx="1299845" cy="1001395"/>
                <wp:effectExtent l="10160" t="10160" r="9525" b="4483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100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42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3. การพัฒนาโครงสร้างพื้นฐาน ระบบสาธารณูปโภค สาธารณูปการ ให้ครอบคลุมพื้นที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pt;margin-top:16.8pt;width:102.3pt;height:7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42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3. การพัฒนาโครงสร้างพื้นฐาน ระบบสาธารณูปโภค สาธารณูปการ ให้ครอบคลุมพื้นที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600</wp:posOffset>
                </wp:positionH>
                <wp:positionV relativeFrom="paragraph">
                  <wp:posOffset>180340</wp:posOffset>
                </wp:positionV>
                <wp:extent cx="1356995" cy="947420"/>
                <wp:effectExtent l="10160" t="10160" r="9525" b="6673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94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left="0" w:right="-16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. การพัฒนาการเพิ่มประสิทธิภาพและการบริหารจัดการที่ดีและการมีส่วนร่วมของประชาช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66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pt;margin-top:14.2pt;width:106.8pt;height:7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left="0" w:right="-16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1. การพัฒนาการเพิ่มประสิทธิภาพและการบริหารจัดการที่ดีและการมีส่วนร่วมของประชาชน</w:t>
                      </w:r>
                    </w:p>
                    <w:p>
                      <w:pPr>
                        <w:overflowPunct w:val="false"/>
                        <w:bidi w:val="0"/>
                        <w:ind w:right="-66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75200</wp:posOffset>
                </wp:positionH>
                <wp:positionV relativeFrom="paragraph">
                  <wp:posOffset>213360</wp:posOffset>
                </wp:positionV>
                <wp:extent cx="1320800" cy="959485"/>
                <wp:effectExtent l="9525" t="10160" r="10160" b="2190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95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0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4. การบริหารจัดการทรัพยากรธรรมชาติและสิ่งแวดล้อมอย่างมีประสิทธิภา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pt;margin-top:16.8pt;width:103.95pt;height:7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0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4. การบริหารจัดการทรัพยากรธรรมชาติและสิ่งแวดล้อมอย่างมีประสิทธิภาพ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23200</wp:posOffset>
                </wp:positionH>
                <wp:positionV relativeFrom="paragraph">
                  <wp:posOffset>213360</wp:posOffset>
                </wp:positionV>
                <wp:extent cx="1425575" cy="914400"/>
                <wp:effectExtent l="10160" t="9525" r="9525" b="323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9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6. พัฒนาให้เป็นเลิศทางการศึกษา ศาสนา ศิลปะประเพณีและวัฒนธร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16pt;margin-top:16.8pt;width:112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9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6. พัฒนาให้เป็นเลิศทางการศึกษา ศาสนา ศิลปะประเพณีและวัฒนธรร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0</wp:posOffset>
                </wp:positionH>
                <wp:positionV relativeFrom="paragraph">
                  <wp:posOffset>100330</wp:posOffset>
                </wp:positionV>
                <wp:extent cx="8223250" cy="1270"/>
                <wp:effectExtent l="635" t="9525" r="635" b="952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238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pt;margin-top:7.9pt;width:647.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71665</wp:posOffset>
                </wp:positionH>
                <wp:positionV relativeFrom="paragraph">
                  <wp:posOffset>106680</wp:posOffset>
                </wp:positionV>
                <wp:extent cx="1270" cy="214630"/>
                <wp:effectExtent l="42545" t="635" r="4254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2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8.95pt;margin-top:8.4pt;width:0.05pt;height:16.9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02005</wp:posOffset>
                </wp:positionH>
                <wp:positionV relativeFrom="paragraph">
                  <wp:posOffset>91440</wp:posOffset>
                </wp:positionV>
                <wp:extent cx="1270" cy="214630"/>
                <wp:effectExtent l="42545" t="635" r="4254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15pt;margin-top:7.2pt;width:0.05pt;height:16.8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14905</wp:posOffset>
                </wp:positionH>
                <wp:positionV relativeFrom="paragraph">
                  <wp:posOffset>123825</wp:posOffset>
                </wp:positionV>
                <wp:extent cx="1270" cy="214630"/>
                <wp:effectExtent l="42545" t="635" r="4254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15pt;margin-top:9.75pt;width:0.1pt;height:16.8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85565</wp:posOffset>
                </wp:positionH>
                <wp:positionV relativeFrom="paragraph">
                  <wp:posOffset>107950</wp:posOffset>
                </wp:positionV>
                <wp:extent cx="1270" cy="214630"/>
                <wp:effectExtent l="42545" t="635" r="4254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5pt;margin-top:8.5pt;width:0.1pt;height:16.8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432425</wp:posOffset>
                </wp:positionH>
                <wp:positionV relativeFrom="paragraph">
                  <wp:posOffset>91440</wp:posOffset>
                </wp:positionV>
                <wp:extent cx="1270" cy="214630"/>
                <wp:effectExtent l="42545" t="635" r="4254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75pt;margin-top:7.2pt;width:0.1pt;height:16.8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607425</wp:posOffset>
                </wp:positionH>
                <wp:positionV relativeFrom="paragraph">
                  <wp:posOffset>63500</wp:posOffset>
                </wp:positionV>
                <wp:extent cx="1270" cy="214630"/>
                <wp:effectExtent l="42545" t="635" r="4254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52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7.75pt;margin-top:5pt;width:0.05pt;height:16.9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</wp:posOffset>
                </wp:positionV>
                <wp:extent cx="1219200" cy="1828800"/>
                <wp:effectExtent l="6350" t="6350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828800"/>
                        </a:xfrm>
                        <a:custGeom>
                          <a:avLst/>
                          <a:gdLst>
                            <a:gd name="textAreaLeft" fmla="*/ 33480 w 691200"/>
                            <a:gd name="textAreaRight" fmla="*/ 657720 w 691200"/>
                            <a:gd name="textAreaTop" fmla="*/ 33480 h 1036800"/>
                            <a:gd name="textAreaBottom" fmla="*/ 100332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323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94"/>
                              </a:lnTo>
                              <a:arcTo wR="3600" hR="3600" stAng="10800000" swAng="-5400000"/>
                              <a:lnTo>
                                <a:pt x="18000" y="323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41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เพื่อให้ประชาชนมีคุณภาพชีวิตที่ดี มีสุขภาพพลานามัยสมบูรณ์แข็งแรง ส่งเสริมสาธารณสุขขั้นพื้นฐาน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7.25pt;width:95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41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เพื่อให้ประชาชนมีคุณภาพชีวิตที่ดี มีสุขภาพพลานามัยสมบูรณ์แข็งแรง ส่งเสริมสาธารณสุขขั้นพื้นฐาน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24800</wp:posOffset>
                </wp:positionH>
                <wp:positionV relativeFrom="paragraph">
                  <wp:posOffset>55245</wp:posOffset>
                </wp:positionV>
                <wp:extent cx="1320800" cy="1865630"/>
                <wp:effectExtent l="6350" t="6985" r="21590" b="5213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865520"/>
                        </a:xfrm>
                        <a:custGeom>
                          <a:avLst/>
                          <a:gdLst>
                            <a:gd name="textAreaLeft" fmla="*/ 36360 w 748800"/>
                            <a:gd name="textAreaRight" fmla="*/ 712440 w 748800"/>
                            <a:gd name="textAreaTop" fmla="*/ 36360 h 1057680"/>
                            <a:gd name="textAreaBottom" fmla="*/ 1021320 h 1057680"/>
                          </a:gdLst>
                          <a:ahLst/>
                          <a:rect l="textAreaLeft" t="textAreaTop" r="textAreaRight" b="textAreaBottom"/>
                          <a:pathLst>
                            <a:path w="21600" h="305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906"/>
                              </a:lnTo>
                              <a:arcTo wR="3600" hR="3600" stAng="10800000" swAng="-5400000"/>
                              <a:lnTo>
                                <a:pt x="18000" y="305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4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เพื่อส่งเสริม และพัฒนาการศึกษาของประชาชน           ทุกระดับอย่างทั่วถึง และส่งเสริม อนุรักษ์สืบสานศิลปวัฒนธรรม ประเพณี               ภูมิปัญญาท้องถิ่น ให้คงอยู่        คู่ท้องถิ่นสืบไ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4pt;margin-top:4.35pt;width:103.95pt;height:146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4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เพื่อส่งเสริม และพัฒนาการศึกษาของประชาชน           ทุกระดับอย่างทั่วถึง และส่งเสริม อนุรักษ์สืบสานศิลปวัฒนธรรม ประเพณี               ภูมิปัญญาท้องถิ่น ให้คงอยู่        คู่ท้องถิ่นสืบไป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0</wp:posOffset>
                </wp:positionH>
                <wp:positionV relativeFrom="paragraph">
                  <wp:posOffset>54610</wp:posOffset>
                </wp:positionV>
                <wp:extent cx="1219200" cy="1866265"/>
                <wp:effectExtent l="6985" t="6985" r="698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866240"/>
                        </a:xfrm>
                        <a:custGeom>
                          <a:avLst/>
                          <a:gdLst>
                            <a:gd name="textAreaLeft" fmla="*/ 33480 w 691200"/>
                            <a:gd name="textAreaRight" fmla="*/ 657720 w 691200"/>
                            <a:gd name="textAreaTop" fmla="*/ 33480 h 1058040"/>
                            <a:gd name="textAreaBottom" fmla="*/ 1024560 h 1058040"/>
                          </a:gdLst>
                          <a:ahLst/>
                          <a:rect l="textAreaLeft" t="textAreaTop" r="textAreaRight" b="textAreaBottom"/>
                          <a:pathLst>
                            <a:path w="21600" h="330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458"/>
                              </a:lnTo>
                              <a:arcTo wR="3600" hR="3600" stAng="10800000" swAng="-5400000"/>
                              <a:lnTo>
                                <a:pt x="18000" y="330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68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เพื่อสนับสนุน สงเคราะห์และช่วยเหลือคุณภาพชีวิตประชาชน และส่งเสริมอาชีพ และความเข้มแข็งของชุมช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4.3pt;width:95.95pt;height:14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68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เพื่อสนับสนุน สงเคราะห์และช่วยเหลือคุณภาพชีวิตประชาชน และส่งเสริมอาชีพ และความเข้มแข็งของชุมชน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21250</wp:posOffset>
                </wp:positionH>
                <wp:positionV relativeFrom="paragraph">
                  <wp:posOffset>54610</wp:posOffset>
                </wp:positionV>
                <wp:extent cx="1174750" cy="1866265"/>
                <wp:effectExtent l="6350" t="6985" r="6985" b="133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1866240"/>
                        </a:xfrm>
                        <a:custGeom>
                          <a:avLst/>
                          <a:gdLst>
                            <a:gd name="textAreaLeft" fmla="*/ 32400 w 666000"/>
                            <a:gd name="textAreaRight" fmla="*/ 633600 w 666000"/>
                            <a:gd name="textAreaTop" fmla="*/ 32400 h 1058040"/>
                            <a:gd name="textAreaBottom" fmla="*/ 1025640 h 1058040"/>
                          </a:gdLst>
                          <a:ahLst/>
                          <a:rect l="textAreaLeft" t="textAreaTop" r="textAreaRight" b="textAreaBottom"/>
                          <a:pathLst>
                            <a:path w="21600" h="343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708"/>
                              </a:lnTo>
                              <a:arcTo wR="3600" hR="3600" stAng="10800000" swAng="-5400000"/>
                              <a:lnTo>
                                <a:pt x="18000" y="343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4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เพื่ออนุรักษ์ทรัพยากรธรรมชาติและสิ่งแวดล้อมให้เกิดความยั่งยืน และได้รับการดูแลฟื้นฟูอย่างต่อเนื่อ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.5pt;margin-top:4.3pt;width:92.45pt;height:14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47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เพื่ออนุรักษ์ทรัพยากรธรรมชาติและสิ่งแวดล้อมให้เกิดความยั่งยืน และได้รับการดูแลฟื้นฟูอย่างต่อเนื่อ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52800</wp:posOffset>
                </wp:positionH>
                <wp:positionV relativeFrom="paragraph">
                  <wp:posOffset>92075</wp:posOffset>
                </wp:positionV>
                <wp:extent cx="1320800" cy="1828800"/>
                <wp:effectExtent l="6350" t="6350" r="6985" b="5842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828800"/>
                        </a:xfrm>
                        <a:custGeom>
                          <a:avLst/>
                          <a:gdLst>
                            <a:gd name="textAreaLeft" fmla="*/ 36360 w 748800"/>
                            <a:gd name="textAreaRight" fmla="*/ 712440 w 748800"/>
                            <a:gd name="textAreaTop" fmla="*/ 36360 h 1036800"/>
                            <a:gd name="textAreaBottom" fmla="*/ 100044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99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304"/>
                              </a:lnTo>
                              <a:arcTo wR="3600" hR="3600" stAng="10800000" swAng="-5400000"/>
                              <a:lnTo>
                                <a:pt x="18000" y="299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4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เพื่อปรับปรุงและพัฒนาระบบโครงสร้างพื้นฐาน และระบบสาธารณูปโภค สาธารณูปการ  ให้มีมาตรฐาน ทั่วถึงและเพียงพอ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4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pt;margin-top:7.25pt;width:103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47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เพื่อปรับปรุงและพัฒนาระบบโครงสร้างพื้นฐาน และระบบสาธารณูปโภค สาธารณูปการ  ให้มีมาตรฐาน ทั่วถึงและเพียงพอ        </w:t>
                      </w:r>
                    </w:p>
                    <w:p>
                      <w:pPr>
                        <w:overflowPunct w:val="false"/>
                        <w:bidi w:val="0"/>
                        <w:ind w:left="-142" w:right="-14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3200</wp:posOffset>
                </wp:positionH>
                <wp:positionV relativeFrom="paragraph">
                  <wp:posOffset>10795</wp:posOffset>
                </wp:positionV>
                <wp:extent cx="1320800" cy="1978660"/>
                <wp:effectExtent l="6350" t="6350" r="18415" b="129159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978560"/>
                        </a:xfrm>
                        <a:custGeom>
                          <a:avLst/>
                          <a:gdLst>
                            <a:gd name="textAreaLeft" fmla="*/ 36360 w 748800"/>
                            <a:gd name="textAreaRight" fmla="*/ 712440 w 748800"/>
                            <a:gd name="textAreaTop" fmla="*/ 36360 h 1121760"/>
                            <a:gd name="textAreaBottom" fmla="*/ 1085400 h 1121760"/>
                          </a:gdLst>
                          <a:ahLst/>
                          <a:rect l="textAreaLeft" t="textAreaTop" r="textAreaRight" b="textAreaBottom"/>
                          <a:pathLst>
                            <a:path w="21600" h="323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53"/>
                              </a:lnTo>
                              <a:arcTo wR="3600" hR="3600" stAng="10800000" swAng="-5400000"/>
                              <a:lnTo>
                                <a:pt x="18000" y="323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47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เพื่อเพิ่มศักยภาพการบริหารจัดการของเทศบาล และการพัฒนาองค์กรให้มีประสิทธิภาพและดำเนินงานสอดคล้องกับความต้องการของทุกฝ่าย และส่งเสริมสนับสนุนเครือข่ายทุกภาคส่วนให้เกิดความเข้มแข็งและการ มีส่วนร่วมในการทำ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47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pt;margin-top:0.85pt;width:103.95pt;height:15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47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เพื่อเพิ่มศักยภาพการบริหารจัดการของเทศบาล และการพัฒนาองค์กรให้มีประสิทธิภาพและดำเนินงานสอดคล้องกับความต้องการของทุกฝ่าย และส่งเสริมสนับสนุนเครือข่ายทุกภาคส่วนให้เกิดความเข้มแข็งและการ มีส่วนร่วมในการทำงาน</w:t>
                      </w:r>
                    </w:p>
                    <w:p>
                      <w:pPr>
                        <w:overflowPunct w:val="false"/>
                        <w:bidi w:val="0"/>
                        <w:ind w:left="-142" w:right="-147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34060</wp:posOffset>
                </wp:positionH>
                <wp:positionV relativeFrom="paragraph">
                  <wp:posOffset>239395</wp:posOffset>
                </wp:positionV>
                <wp:extent cx="758825" cy="512445"/>
                <wp:effectExtent l="6985" t="6985" r="19685" b="4356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51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เป้าหม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ยุทธศาสตร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7.8pt;margin-top:18.85pt;width:59.7pt;height:4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เป้าหมาย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ยุทธศาสตร์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9072" w:leader="none"/>
        </w:tabs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072" w:leader="none"/>
        </w:tabs>
        <w:autoSpaceDE w:val="false"/>
        <w:jc w:val="both"/>
        <w:rPr/>
      </w:pPr>
      <w:r>
        <w:rPr>
          <w:b/>
          <w:bCs/>
        </w:rPr>
        <w:t xml:space="preserve">3.3 </w:t>
      </w:r>
      <w:r>
        <w:rPr>
          <w:b/>
          <w:b/>
          <w:bCs/>
        </w:rPr>
        <w:t>ความเชื่อมโยงยุทธศาสตร์การพัฒนาจังหวัดกับยุทธศาสตร์การพัฒนาของ</w:t>
      </w:r>
      <w:r>
        <w:rPr>
          <w:b/>
          <w:b/>
          <w:bCs/>
        </w:rPr>
        <w:t>เทศบาลตำบลโพธิ์ทอ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166100</wp:posOffset>
                </wp:positionH>
                <wp:positionV relativeFrom="paragraph">
                  <wp:posOffset>-12700</wp:posOffset>
                </wp:positionV>
                <wp:extent cx="941070" cy="396875"/>
                <wp:effectExtent l="0" t="0" r="0" b="0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96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แบบ ยท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1pt;height:31.25pt;mso-wrap-distance-left:9.05pt;mso-wrap-distance-right:9.05pt;mso-wrap-distance-top:0pt;mso-wrap-distance-bottom:0pt;margin-top:-1pt;mso-position-vertical-relative:text;margin-left:6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แบบ ยท</w:t>
                      </w:r>
                      <w:r>
                        <w:rPr/>
                        <w:t xml:space="preserve">. </w:t>
                      </w:r>
                      <w:r>
                        <w:rPr/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194800</wp:posOffset>
                </wp:positionH>
                <wp:positionV relativeFrom="paragraph">
                  <wp:posOffset>635</wp:posOffset>
                </wp:positionV>
                <wp:extent cx="406400" cy="34290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7pt;mso-wrap-distance-left:9.05pt;mso-wrap-distance-right:9.05pt;mso-wrap-distance-top:0pt;mso-wrap-distance-bottom:0pt;margin-top:0pt;mso-position-vertical-relative:text;margin-left:7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3845</wp:posOffset>
                </wp:positionH>
                <wp:positionV relativeFrom="paragraph">
                  <wp:posOffset>251460</wp:posOffset>
                </wp:positionV>
                <wp:extent cx="2792095" cy="361315"/>
                <wp:effectExtent l="6985" t="6985" r="19050" b="2495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2160" cy="36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1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ยุทธศาสตร์การพัฒนาและแนวทางการพัฒน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.35pt;margin-top:19.8pt;width:219.8pt;height:2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17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ยุทธศาสตร์การพัฒนาและแนวทางการพัฒนา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eastAsia="TH SarabunPSK"/>
          <w:b/>
          <w:bCs/>
        </w:rPr>
        <w:t xml:space="preserve">     </w:t>
      </w:r>
      <w:r>
        <w:rPr>
          <w:b/>
          <w:b/>
          <w:bCs/>
        </w:rPr>
        <w:t>โครงสร้างความเชื่อมโยงแผนยุทธศาสตร์การพัฒนาของเทศบาลตำบลโพธิ์ทอง พ</w:t>
      </w:r>
      <w:r>
        <w:rPr>
          <w:b/>
          <w:bCs/>
        </w:rPr>
        <w:t>.</w:t>
      </w:r>
      <w:r>
        <w:rPr>
          <w:b/>
          <w:b/>
          <w:bCs/>
        </w:rPr>
        <w:t>ศ</w:t>
      </w:r>
      <w:r>
        <w:rPr>
          <w:b/>
          <w:bCs/>
        </w:rPr>
        <w:t>. 2566 - 2570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77520</wp:posOffset>
                </wp:positionH>
                <wp:positionV relativeFrom="paragraph">
                  <wp:posOffset>366395</wp:posOffset>
                </wp:positionV>
                <wp:extent cx="1332230" cy="1955165"/>
                <wp:effectExtent l="6350" t="6985" r="6985" b="8013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955160"/>
                        </a:xfrm>
                        <a:custGeom>
                          <a:avLst/>
                          <a:gdLst>
                            <a:gd name="textAreaLeft" fmla="*/ 36720 w 755280"/>
                            <a:gd name="textAreaRight" fmla="*/ 718560 w 755280"/>
                            <a:gd name="textAreaTop" fmla="*/ 36720 h 1108440"/>
                            <a:gd name="textAreaBottom" fmla="*/ 1071720 h 1108440"/>
                          </a:gdLst>
                          <a:ahLst/>
                          <a:rect l="textAreaLeft" t="textAreaTop" r="textAreaRight" b="textAreaBottom"/>
                          <a:pathLst>
                            <a:path w="21600" h="316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095"/>
                              </a:lnTo>
                              <a:arcTo wR="3600" hR="3600" stAng="10800000" swAng="-5400000"/>
                              <a:lnTo>
                                <a:pt x="18000" y="316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ย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H SarabunPSK" w:hAnsi="TH SarabunPSK" w:cs="TH SarabunPSK" w:eastAsia="Times New Roman"/>
                                <w:color w:val="auto"/>
                                <w:lang w:val="en-US" w:bidi="th-TH"/>
                              </w:rPr>
                              <w:t>ุทธศาสตร์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พัฒนาการเพิ่มประสิทธิภาพและการบริหารจัดการที่ดีและการมีส่วนร่วมของประชาช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7.6pt;margin-top:28.85pt;width:104.85pt;height:15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6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ย</w:t>
                      </w: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H SarabunPSK" w:hAnsi="TH SarabunPSK" w:cs="TH SarabunPSK" w:eastAsia="Times New Roman"/>
                          <w:color w:val="auto"/>
                          <w:lang w:val="en-US" w:bidi="th-TH"/>
                        </w:rPr>
                        <w:t>ุทธศาสตร์ที่ 1</w:t>
                      </w:r>
                    </w:p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ารพัฒนาการเพิ่มประสิทธิภาพและการบริหารจัดการที่ดีและการมีส่วนร่วมของประชาชน</w:t>
                      </w:r>
                    </w:p>
                  </w:txbxContent>
                </v:textbox>
                <v:fill o:detectmouseclick="t" type="solid" color2="black"/>
                <v:stroke color="#9bbb59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3460</wp:posOffset>
                </wp:positionH>
                <wp:positionV relativeFrom="paragraph">
                  <wp:posOffset>74295</wp:posOffset>
                </wp:positionV>
                <wp:extent cx="1755140" cy="1920240"/>
                <wp:effectExtent l="6350" t="6350" r="6985" b="11963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1920240"/>
                        </a:xfrm>
                        <a:custGeom>
                          <a:avLst/>
                          <a:gdLst>
                            <a:gd name="textAreaLeft" fmla="*/ 48240 w 995040"/>
                            <a:gd name="textAreaRight" fmla="*/ 946800 w 995040"/>
                            <a:gd name="textAreaTop" fmla="*/ 48240 h 1088640"/>
                            <a:gd name="textAreaBottom" fmla="*/ 1040400 h 1088640"/>
                          </a:gdLst>
                          <a:ahLst/>
                          <a:rect l="textAreaLeft" t="textAreaTop" r="textAreaRight" b="textAreaBottom"/>
                          <a:pathLst>
                            <a:path w="21600" h="236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31"/>
                              </a:lnTo>
                              <a:arcTo wR="3600" hR="3600" stAng="10800000" swAng="-5400000"/>
                              <a:lnTo>
                                <a:pt x="18000" y="236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ย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H SarabunPSK" w:hAnsi="TH SarabunPSK" w:cs="TH SarabunPSK" w:eastAsia="Times New Roman"/>
                                <w:color w:val="auto"/>
                                <w:lang w:val="en-US" w:bidi="th-TH"/>
                              </w:rPr>
                              <w:t>ุทธศาสตร์ที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พัฒนาสุขาภิบาลอาหาร            ให้ได้มาตรฐาน ส่งเสริมสุขภาพดี ถ้วนหน้าและ              เพิ่มประสิทธิภาพป้องกัน               การแพร่ระบาดของโรคติดต่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8pt;margin-top:5.85pt;width:138.15pt;height:15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6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ย</w:t>
                      </w: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H SarabunPSK" w:hAnsi="TH SarabunPSK" w:cs="TH SarabunPSK" w:eastAsia="Times New Roman"/>
                          <w:color w:val="auto"/>
                          <w:lang w:val="en-US" w:bidi="th-TH"/>
                        </w:rPr>
                        <w:t>ุทธศาสตร์ที่ 2</w:t>
                      </w:r>
                    </w:p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ารพัฒนาสุขาภิบาลอาหาร            ให้ได้มาตรฐาน ส่งเสริมสุขภาพดี ถ้วนหน้าและ              เพิ่มประสิทธิภาพป้องกัน               การแพร่ระบาดของโรคติดต่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4970</wp:posOffset>
                </wp:positionH>
                <wp:positionV relativeFrom="paragraph">
                  <wp:posOffset>133350</wp:posOffset>
                </wp:positionV>
                <wp:extent cx="1332230" cy="1919605"/>
                <wp:effectExtent l="6350" t="6985" r="31750" b="1144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919520"/>
                        </a:xfrm>
                        <a:custGeom>
                          <a:avLst/>
                          <a:gdLst>
                            <a:gd name="textAreaLeft" fmla="*/ 36720 w 755280"/>
                            <a:gd name="textAreaRight" fmla="*/ 718560 w 755280"/>
                            <a:gd name="textAreaTop" fmla="*/ 36720 h 1088280"/>
                            <a:gd name="textAreaBottom" fmla="*/ 1051560 h 1088280"/>
                          </a:gdLst>
                          <a:ahLst/>
                          <a:rect l="textAreaLeft" t="textAreaTop" r="textAreaRight" b="textAreaBottom"/>
                          <a:pathLst>
                            <a:path w="21600" h="311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19"/>
                              </a:lnTo>
                              <a:arcTo wR="3600" hR="3600" stAng="10800000" swAng="-5400000"/>
                              <a:lnTo>
                                <a:pt x="18000" y="311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ย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H SarabunPSK" w:hAnsi="TH SarabunPSK" w:cs="TH SarabunPSK" w:eastAsia="Times New Roman"/>
                                <w:color w:val="auto"/>
                                <w:lang w:val="en-US" w:bidi="th-TH"/>
                              </w:rPr>
                              <w:t>ุทธศาสตร์ที่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พัฒนาโครงสร้างพื้นฐานระบบสาธารณูปโภค สาธารณูปการ                 ให้ครอบคลุมพื้นที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1pt;margin-top:10.5pt;width:104.85pt;height:151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6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ย</w:t>
                      </w: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H SarabunPSK" w:hAnsi="TH SarabunPSK" w:cs="TH SarabunPSK" w:eastAsia="Times New Roman"/>
                          <w:color w:val="auto"/>
                          <w:lang w:val="en-US" w:bidi="th-TH"/>
                        </w:rPr>
                        <w:t>ุทธศาสตร์ที่ 3</w:t>
                      </w:r>
                    </w:p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ารพัฒนาโครงสร้างพื้นฐานระบบสาธารณูปโภค สาธารณูปการ                 ให้ครอบคลุมพื้นที่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0570</wp:posOffset>
                </wp:positionH>
                <wp:positionV relativeFrom="paragraph">
                  <wp:posOffset>133350</wp:posOffset>
                </wp:positionV>
                <wp:extent cx="1332230" cy="1874520"/>
                <wp:effectExtent l="6350" t="6350" r="6985" b="5753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874520"/>
                        </a:xfrm>
                        <a:custGeom>
                          <a:avLst/>
                          <a:gdLst>
                            <a:gd name="textAreaLeft" fmla="*/ 36720 w 755280"/>
                            <a:gd name="textAreaRight" fmla="*/ 718560 w 755280"/>
                            <a:gd name="textAreaTop" fmla="*/ 36720 h 1062720"/>
                            <a:gd name="textAreaBottom" fmla="*/ 1026000 h 1062720"/>
                          </a:gdLst>
                          <a:ahLst/>
                          <a:rect l="textAreaLeft" t="textAreaTop" r="textAreaRight" b="textAreaBottom"/>
                          <a:pathLst>
                            <a:path w="21600" h="303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788"/>
                              </a:lnTo>
                              <a:arcTo wR="3600" hR="3600" stAng="10800000" swAng="-5400000"/>
                              <a:lnTo>
                                <a:pt x="18000" y="303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ย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H SarabunPSK" w:hAnsi="TH SarabunPSK" w:cs="TH SarabunPSK" w:eastAsia="Times New Roman"/>
                                <w:color w:val="auto"/>
                                <w:lang w:val="en-US" w:bidi="th-TH"/>
                              </w:rPr>
                              <w:t>ุทธศาสตร์ที่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บริหารจัดการทรัพยากรธรรมชาติและสิ่งแวดล้อมอย่าง มีประสิทธิภา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1pt;margin-top:10.5pt;width:104.85pt;height:14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6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ย</w:t>
                      </w: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H SarabunPSK" w:hAnsi="TH SarabunPSK" w:cs="TH SarabunPSK" w:eastAsia="Times New Roman"/>
                          <w:color w:val="auto"/>
                          <w:lang w:val="en-US" w:bidi="th-TH"/>
                        </w:rPr>
                        <w:t>ุทธศาสตร์ที่ 4</w:t>
                      </w:r>
                    </w:p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ารบริหารจัดการทรัพยากรธรรมชาติและสิ่งแวดล้อมอย่าง มีประสิทธิภาพ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64910</wp:posOffset>
                </wp:positionH>
                <wp:positionV relativeFrom="paragraph">
                  <wp:posOffset>155575</wp:posOffset>
                </wp:positionV>
                <wp:extent cx="1332230" cy="1811655"/>
                <wp:effectExtent l="6350" t="6985" r="6985" b="68834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811520"/>
                        </a:xfrm>
                        <a:custGeom>
                          <a:avLst/>
                          <a:gdLst>
                            <a:gd name="textAreaLeft" fmla="*/ 36720 w 755280"/>
                            <a:gd name="textAreaRight" fmla="*/ 718560 w 755280"/>
                            <a:gd name="textAreaTop" fmla="*/ 36720 h 1027080"/>
                            <a:gd name="textAreaBottom" fmla="*/ 990360 h 1027080"/>
                          </a:gdLst>
                          <a:ahLst/>
                          <a:rect l="textAreaLeft" t="textAreaTop" r="textAreaRight" b="textAreaBottom"/>
                          <a:pathLst>
                            <a:path w="21600" h="293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69"/>
                              </a:lnTo>
                              <a:arcTo wR="3600" hR="3600" stAng="10800000" swAng="-5400000"/>
                              <a:lnTo>
                                <a:pt x="18000" y="293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ย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H SarabunPSK" w:hAnsi="TH SarabunPSK" w:cs="TH SarabunPSK" w:eastAsia="Times New Roman"/>
                                <w:color w:val="auto"/>
                                <w:lang w:val="en-US" w:bidi="th-TH"/>
                              </w:rPr>
                              <w:t>ุทธศาสตร์ที่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พัฒนาคนและสังคมให้สมดุล ส่งเสริมอาชีพและความเข้มแข็งของชุมช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3.3pt;margin-top:12.25pt;width:104.85pt;height:14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6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ย</w:t>
                      </w: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H SarabunPSK" w:hAnsi="TH SarabunPSK" w:cs="TH SarabunPSK" w:eastAsia="Times New Roman"/>
                          <w:color w:val="auto"/>
                          <w:lang w:val="en-US" w:bidi="th-TH"/>
                        </w:rPr>
                        <w:t>ุทธศาสตร์ที่ 5</w:t>
                      </w:r>
                    </w:p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ารพัฒนาคนและสังคมให้สมดุล ส่งเสริมอาชีพและความเข้มแข็งของชุมช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75270</wp:posOffset>
                </wp:positionH>
                <wp:positionV relativeFrom="paragraph">
                  <wp:posOffset>133350</wp:posOffset>
                </wp:positionV>
                <wp:extent cx="1332230" cy="1812925"/>
                <wp:effectExtent l="6350" t="6985" r="6985" b="636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812960"/>
                        </a:xfrm>
                        <a:custGeom>
                          <a:avLst/>
                          <a:gdLst>
                            <a:gd name="textAreaLeft" fmla="*/ 36720 w 755280"/>
                            <a:gd name="textAreaRight" fmla="*/ 718560 w 755280"/>
                            <a:gd name="textAreaTop" fmla="*/ 36720 h 1027800"/>
                            <a:gd name="textAreaBottom" fmla="*/ 991080 h 1027800"/>
                          </a:gdLst>
                          <a:ahLst/>
                          <a:rect l="textAreaLeft" t="textAreaTop" r="textAreaRight" b="textAreaBottom"/>
                          <a:pathLst>
                            <a:path w="21600" h="293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790"/>
                              </a:lnTo>
                              <a:arcTo wR="3600" hR="3600" stAng="10800000" swAng="-5400000"/>
                              <a:lnTo>
                                <a:pt x="18000" y="293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ย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/>
                                <w:bCs/>
                                <w:rFonts w:ascii="TH SarabunPSK" w:hAnsi="TH SarabunPSK" w:cs="TH SarabunPSK" w:eastAsia="Times New Roman"/>
                                <w:color w:val="auto"/>
                                <w:lang w:val="en-US" w:bidi="th-TH"/>
                              </w:rPr>
                              <w:t>ุทธศาสตร์ที่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H SarabunPSK" w:hAnsi="TH SarabunPSK" w:eastAsia="Calibri" w:cs="TH SarabunPSK"/>
                                <w:color w:val="auto"/>
                                <w:lang w:val="en-US" w:bidi="th-TH"/>
                              </w:rPr>
                              <w:t>การพัฒนาให้เป็นเลิศทางการศึกษา ศาสนา ศิลปะ ประเพณี และวัฒนธรร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0.1pt;margin-top:10.5pt;width:104.85pt;height:1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66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ย</w:t>
                      </w: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/>
                          <w:bCs/>
                          <w:rFonts w:ascii="TH SarabunPSK" w:hAnsi="TH SarabunPSK" w:cs="TH SarabunPSK" w:eastAsia="Times New Roman"/>
                          <w:color w:val="auto"/>
                          <w:lang w:val="en-US" w:bidi="th-TH"/>
                        </w:rPr>
                        <w:t>ุทธศาสตร์ที่ 6</w:t>
                      </w:r>
                    </w:p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H SarabunPSK" w:hAnsi="TH SarabunPSK" w:eastAsia="Calibri" w:cs="TH SarabunPSK"/>
                          <w:color w:val="auto"/>
                          <w:lang w:val="en-US" w:bidi="th-TH"/>
                        </w:rPr>
                        <w:t>การพัฒนาให้เป็นเลิศทางการศึกษา ศาสนา ศิลปะ ประเพณี และวัฒนธรรม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50275</wp:posOffset>
                </wp:positionH>
                <wp:positionV relativeFrom="paragraph">
                  <wp:posOffset>33020</wp:posOffset>
                </wp:positionV>
                <wp:extent cx="1270" cy="260350"/>
                <wp:effectExtent l="42545" t="635" r="4254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06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3.25pt;margin-top:2.6pt;width:0.05pt;height:20.4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56425</wp:posOffset>
                </wp:positionH>
                <wp:positionV relativeFrom="paragraph">
                  <wp:posOffset>25400</wp:posOffset>
                </wp:positionV>
                <wp:extent cx="1270" cy="294005"/>
                <wp:effectExtent l="42545" t="635" r="4254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75pt;margin-top:2pt;width:0.1pt;height:23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1600</wp:posOffset>
                </wp:positionH>
                <wp:positionV relativeFrom="paragraph">
                  <wp:posOffset>43815</wp:posOffset>
                </wp:positionV>
                <wp:extent cx="1270" cy="294005"/>
                <wp:effectExtent l="42545" t="635" r="4254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pt;margin-top:3.45pt;width:0.1pt;height:23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0</wp:posOffset>
                </wp:positionH>
                <wp:positionV relativeFrom="paragraph">
                  <wp:posOffset>43815</wp:posOffset>
                </wp:positionV>
                <wp:extent cx="1270" cy="294005"/>
                <wp:effectExtent l="42545" t="635" r="4254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3.45pt;width:0.1pt;height:23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56000</wp:posOffset>
                </wp:positionH>
                <wp:positionV relativeFrom="paragraph">
                  <wp:posOffset>43815</wp:posOffset>
                </wp:positionV>
                <wp:extent cx="1270" cy="294005"/>
                <wp:effectExtent l="42545" t="635" r="425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pt;margin-top:3.45pt;width:0.05pt;height:23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80965</wp:posOffset>
                </wp:positionH>
                <wp:positionV relativeFrom="paragraph">
                  <wp:posOffset>43815</wp:posOffset>
                </wp:positionV>
                <wp:extent cx="1270" cy="294005"/>
                <wp:effectExtent l="42545" t="635" r="4254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95pt;margin-top:3.45pt;width:0.05pt;height:23.1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 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5390</wp:posOffset>
                </wp:positionH>
                <wp:positionV relativeFrom="paragraph">
                  <wp:posOffset>158115</wp:posOffset>
                </wp:positionV>
                <wp:extent cx="1332230" cy="2362200"/>
                <wp:effectExtent l="6350" t="6350" r="6985" b="76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2362320"/>
                        </a:xfrm>
                        <a:custGeom>
                          <a:avLst/>
                          <a:gdLst>
                            <a:gd name="textAreaLeft" fmla="*/ 36720 w 755280"/>
                            <a:gd name="textAreaRight" fmla="*/ 718560 w 755280"/>
                            <a:gd name="textAreaTop" fmla="*/ 36720 h 1339200"/>
                            <a:gd name="textAreaBottom" fmla="*/ 1302480 h 1339200"/>
                          </a:gdLst>
                          <a:ahLst/>
                          <a:rect l="textAreaLeft" t="textAreaTop" r="textAreaRight" b="textAreaBottom"/>
                          <a:pathLst>
                            <a:path w="21600" h="382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691"/>
                              </a:lnTo>
                              <a:arcTo wR="3600" hR="3600" stAng="10800000" swAng="-5400000"/>
                              <a:lnTo>
                                <a:pt x="18000" y="382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. ป้องกัน รักษา และส่งเสริมสุขภาพอนามั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2. สุขาภิบาลและอาห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3. ส่งเสริมสาธารณสุขขั้นพื้นฐา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7pt;margin-top:12.45pt;width:104.85pt;height:18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1. ป้องกัน รักษา และส่งเสริมสุขภาพอนามั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2. สุขาภิบาลและอาหา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3. ส่งเสริมสาธารณสุขขั้นพื้นฐาน</w:t>
                      </w:r>
                    </w:p>
                  </w:txbxContent>
                </v:textbox>
                <v:fill o:detectmouseclick="t" type="solid" color2="black"/>
                <v:stroke color="#9bbb59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49670</wp:posOffset>
                </wp:positionH>
                <wp:positionV relativeFrom="paragraph">
                  <wp:posOffset>138430</wp:posOffset>
                </wp:positionV>
                <wp:extent cx="1332230" cy="2352675"/>
                <wp:effectExtent l="6350" t="6985" r="698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2352600"/>
                        </a:xfrm>
                        <a:custGeom>
                          <a:avLst/>
                          <a:gdLst>
                            <a:gd name="textAreaLeft" fmla="*/ 36720 w 755280"/>
                            <a:gd name="textAreaRight" fmla="*/ 718560 w 755280"/>
                            <a:gd name="textAreaTop" fmla="*/ 36720 h 1333800"/>
                            <a:gd name="textAreaBottom" fmla="*/ 1297080 h 1333800"/>
                          </a:gdLst>
                          <a:ahLst/>
                          <a:rect l="textAreaLeft" t="textAreaTop" r="textAreaRight" b="textAreaBottom"/>
                          <a:pathLst>
                            <a:path w="21600" h="3813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537"/>
                              </a:lnTo>
                              <a:arcTo wR="3600" hR="3600" stAng="10800000" swAng="-5400000"/>
                              <a:lnTo>
                                <a:pt x="18000" y="3813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1. สนับสนุนสงเคราะห์และช่วยเหลือคุณภาพชีวิตของคนในสังคมให้สมดุ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2. ส่งเสริมอาชีพและความเข้มแข็งของชุมช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2.1pt;margin-top:10.9pt;width:104.85pt;height:18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1. สนับสนุนสงเคราะห์และช่วยเหลือคุณภาพชีวิตของคนในสังคมให้สมดุล</w:t>
                      </w:r>
                    </w:p>
                    <w:p>
                      <w:pPr>
                        <w:overflowPunct w:val="false"/>
                        <w:bidi w:val="0"/>
                        <w:ind w:left="-142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2. ส่งเสริมอาชีพและความเข้มแข็งของชุมชน</w:t>
                      </w:r>
                    </w:p>
                  </w:txbxContent>
                </v:textbox>
                <v:fill o:detectmouseclick="t" type="solid" color2="black"/>
                <v:stroke color="#9bbb59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5130</wp:posOffset>
                </wp:positionH>
                <wp:positionV relativeFrom="paragraph">
                  <wp:posOffset>169545</wp:posOffset>
                </wp:positionV>
                <wp:extent cx="1332230" cy="2301240"/>
                <wp:effectExtent l="6350" t="6350" r="6985" b="7442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2301120"/>
                        </a:xfrm>
                        <a:custGeom>
                          <a:avLst/>
                          <a:gdLst>
                            <a:gd name="textAreaLeft" fmla="*/ 36720 w 755280"/>
                            <a:gd name="textAreaRight" fmla="*/ 718560 w 755280"/>
                            <a:gd name="textAreaTop" fmla="*/ 36720 h 1304640"/>
                            <a:gd name="textAreaBottom" fmla="*/ 1267920 h 1304640"/>
                          </a:gdLst>
                          <a:ahLst/>
                          <a:rect l="textAreaLeft" t="textAreaTop" r="textAreaRight" b="textAreaBottom"/>
                          <a:pathLst>
                            <a:path w="21600" h="373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03"/>
                              </a:lnTo>
                              <a:arcTo wR="3600" hR="3600" stAng="10800000" swAng="-5400000"/>
                              <a:lnTo>
                                <a:pt x="18000" y="373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. ก่อสร้างปรับปรุงบำรุงรักษา ถนน สะพาน ทางเท้าและท่อระบายน้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2. ปรับปรุง ซ่อมแซม ขยายเขตไฟฟ้า ขยายเขตประปา ขยายเขตเสียงตามสา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3. การจัดจราจร/การจัดทำผังเมือ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9pt;margin-top:13.35pt;width:104.85pt;height:18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1. ก่อสร้างปรับปรุงบำรุงรักษา ถนน สะพาน ทางเท้าและท่อระบายน้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2. ปรับปรุง ซ่อมแซม ขยายเขตไฟฟ้า ขยายเขตประปา ขยายเขตเสียงตามสา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3. การจัดจราจร/การจัดทำผังเมือง</w:t>
                      </w:r>
                    </w:p>
                  </w:txbxContent>
                </v:textbox>
                <v:fill o:detectmouseclick="t" type="solid" color2="black"/>
                <v:stroke color="#9bbb59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8190</wp:posOffset>
                </wp:positionH>
                <wp:positionV relativeFrom="paragraph">
                  <wp:posOffset>150495</wp:posOffset>
                </wp:positionV>
                <wp:extent cx="1332230" cy="2369820"/>
                <wp:effectExtent l="6985" t="6350" r="6985" b="4438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2369880"/>
                        </a:xfrm>
                        <a:custGeom>
                          <a:avLst/>
                          <a:gdLst>
                            <a:gd name="textAreaLeft" fmla="*/ 36720 w 755280"/>
                            <a:gd name="textAreaRight" fmla="*/ 718560 w 755280"/>
                            <a:gd name="textAreaTop" fmla="*/ 36720 h 1343520"/>
                            <a:gd name="textAreaBottom" fmla="*/ 1306800 h 1343520"/>
                          </a:gdLst>
                          <a:ahLst/>
                          <a:rect l="textAreaLeft" t="textAreaTop" r="textAreaRight" b="textAreaBottom"/>
                          <a:pathLst>
                            <a:path w="21600" h="3841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815"/>
                              </a:lnTo>
                              <a:arcTo wR="3600" hR="3600" stAng="10800000" swAng="-5400000"/>
                              <a:lnTo>
                                <a:pt x="18000" y="3841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. สร้างจิตสำนึกในการจัดการทรัพยาก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ธรรมชาต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2. เฝ้าระวังและป้องกันทรัพยากรธรรมชาต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3. บำบัดและฟื้นฟูทรัพยากรธรรมชาต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7pt;margin-top:11.85pt;width:104.85pt;height:18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1. สร้างจิตสำนึกในการจัดการทรัพยากร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ธรรมชาต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2. เฝ้าระวังและป้องกันทรัพยากรธรรมชาต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3. บำบัดและฟื้นฟูทรัพยากรธรรมชาติ</w:t>
                      </w:r>
                    </w:p>
                  </w:txbxContent>
                </v:textbox>
                <v:fill o:detectmouseclick="t" type="solid" color2="black"/>
                <v:stroke color="#9bbb59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29220</wp:posOffset>
                </wp:positionH>
                <wp:positionV relativeFrom="paragraph">
                  <wp:posOffset>93345</wp:posOffset>
                </wp:positionV>
                <wp:extent cx="1645920" cy="2593340"/>
                <wp:effectExtent l="6350" t="6350" r="6985" b="2540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593440"/>
                        </a:xfrm>
                        <a:custGeom>
                          <a:avLst/>
                          <a:gdLst>
                            <a:gd name="textAreaLeft" fmla="*/ 45360 w 933120"/>
                            <a:gd name="textAreaRight" fmla="*/ 887760 w 933120"/>
                            <a:gd name="textAreaTop" fmla="*/ 45360 h 1470240"/>
                            <a:gd name="textAreaBottom" fmla="*/ 1424880 h 1470240"/>
                          </a:gdLst>
                          <a:ahLst/>
                          <a:rect l="textAreaLeft" t="textAreaTop" r="textAreaRight" b="textAreaBottom"/>
                          <a:pathLst>
                            <a:path w="21600" h="340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29"/>
                              </a:lnTo>
                              <a:arcTo wR="3600" hR="3600" stAng="10800000" swAng="-5400000"/>
                              <a:lnTo>
                                <a:pt x="18000" y="340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. พัฒนาความพร้อมแก่เด็กเล็กในศูนย์พัฒนาเด็กเล็ก ให้มีความพร้อมพัฒนาทั้งร่างกาย จิตใจ อารมณ์ สติปัญญาและมาตรฐานการศึกษ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2. ส่งเสริมสนับสนุน อนุรักษ์ ศาสนา ศิลปวัฒนธรรม จารีตประเพณี ภูมิปัญญาท้องถิ่นเพื่อเสริมสร้างเอกลักษณ์ของชาติให้สอดคล้องกับวิถีชีวิตของท้องถิ่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3. ส่งเสริมสนับสนุน สวัสดิการ การกีฬา นันทนาการ กิจกรรมเด็กเยาวชนและประชาชน เพื่อพัฒนาคุณภาพชีวิตและสังค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08.6pt;margin-top:7.35pt;width:129.55pt;height:20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1. พัฒนาความพร้อมแก่เด็กเล็กในศูนย์พัฒนาเด็กเล็ก ให้มีความพร้อมพัฒนาทั้งร่างกาย จิตใจ อารมณ์ สติปัญญาและมาตรฐานการศึกษ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2. ส่งเสริมสนับสนุน อนุรักษ์ ศาสนา ศิลปวัฒนธรรม จารีตประเพณี ภูมิปัญญาท้องถิ่นเพื่อเสริมสร้างเอกลักษณ์ของชาติให้สอดคล้องกับวิถีชีวิตของท้องถิ่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3. ส่งเสริมสนับสนุน สวัสดิการ การกีฬา นันทนาการ กิจกรรมเด็กเยาวชนและประชาชน เพื่อพัฒนาคุณภาพชีวิตและสังคม</w:t>
                      </w:r>
                    </w:p>
                  </w:txbxContent>
                </v:textbox>
                <v:fill o:detectmouseclick="t" type="solid" color2="black"/>
                <v:stroke color="#9bbb59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91515</wp:posOffset>
                </wp:positionH>
                <wp:positionV relativeFrom="paragraph">
                  <wp:posOffset>169545</wp:posOffset>
                </wp:positionV>
                <wp:extent cx="1605915" cy="2413000"/>
                <wp:effectExtent l="6985" t="6350" r="6350" b="18846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2413080"/>
                        </a:xfrm>
                        <a:custGeom>
                          <a:avLst/>
                          <a:gdLst>
                            <a:gd name="textAreaLeft" fmla="*/ 44280 w 910440"/>
                            <a:gd name="textAreaRight" fmla="*/ 866160 w 910440"/>
                            <a:gd name="textAreaTop" fmla="*/ 44280 h 1368000"/>
                            <a:gd name="textAreaBottom" fmla="*/ 1323720 h 1368000"/>
                          </a:gdLst>
                          <a:ahLst/>
                          <a:rect l="textAreaLeft" t="textAreaTop" r="textAreaRight" b="textAreaBottom"/>
                          <a:pathLst>
                            <a:path w="21600" h="324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851"/>
                              </a:lnTo>
                              <a:arcTo wR="3600" hR="3600" stAng="10800000" swAng="-5400000"/>
                              <a:lnTo>
                                <a:pt x="18000" y="324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1) ส่งเสริมการมีส่วนร่วมของ ประชาช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2) ส่งเสริมความรู้ความเข้าใจเกี่ยวกั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กิจการของเทศบา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3) ปรับปรุงและพัฒนาบุคลาก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4) ปรับปรุงพัฒนารายได้ของเทศบา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5) ปรับปรุงและพัฒนาเครื่องใช้ในก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ปฏิบัติ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6) ปรับปรุงอาคารสถานที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7) ปรับปรุงระเบียบทะเบียนและเอกสา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ของเทศบา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8) รักษาความสงบเรียบร้อย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 xml:space="preserve">    ป้องกันและบรรเทาสาธารณภั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.45pt;margin-top:13.35pt;width:126.4pt;height:1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1) ส่งเสริมการมีส่วนร่วมของ ประชาชน</w:t>
                      </w:r>
                    </w:p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2) ส่งเสริมความรู้ความเข้าใจเกี่ยวกับ</w:t>
                      </w:r>
                    </w:p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กิจการของเทศบาล</w:t>
                      </w:r>
                    </w:p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3) ปรับปรุงและพัฒนาบุคลากร</w:t>
                      </w:r>
                    </w:p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4) ปรับปรุงพัฒนารายได้ของเทศบาล</w:t>
                      </w:r>
                    </w:p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5) ปรับปรุงและพัฒนาเครื่องใช้ในการ</w:t>
                      </w:r>
                    </w:p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ปฏิบัติงาน</w:t>
                      </w:r>
                    </w:p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6) ปรับปรุงอาคารสถานที่</w:t>
                      </w:r>
                    </w:p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7) ปรับปรุงระเบียบทะเบียนและเอกสาร</w:t>
                      </w:r>
                    </w:p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ของเทศบาล</w:t>
                      </w:r>
                    </w:p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8) รักษาความสงบเรียบร้อย/</w:t>
                      </w:r>
                    </w:p>
                    <w:p>
                      <w:pPr>
                        <w:overflowPunct w:val="false"/>
                        <w:bidi w:val="0"/>
                        <w:ind w:left="-142" w:right="-166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 xml:space="preserve">    ป้องกันและบรรเทาสาธารณภัย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bbb59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51025</wp:posOffset>
                </wp:positionH>
                <wp:positionV relativeFrom="paragraph">
                  <wp:posOffset>303530</wp:posOffset>
                </wp:positionV>
                <wp:extent cx="1270" cy="229235"/>
                <wp:effectExtent l="9525" t="635" r="9525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75pt;margin-top:23.9pt;width:0.05pt;height:18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96640</wp:posOffset>
                </wp:positionH>
                <wp:positionV relativeFrom="paragraph">
                  <wp:posOffset>288290</wp:posOffset>
                </wp:positionV>
                <wp:extent cx="1270" cy="229235"/>
                <wp:effectExtent l="9525" t="635" r="952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22.7pt;width:0.05pt;height:18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67960</wp:posOffset>
                </wp:positionH>
                <wp:positionV relativeFrom="paragraph">
                  <wp:posOffset>286385</wp:posOffset>
                </wp:positionV>
                <wp:extent cx="1270" cy="229235"/>
                <wp:effectExtent l="9525" t="635" r="9525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.8pt;margin-top:22.55pt;width:0.1pt;height:1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3345</wp:posOffset>
                </wp:positionH>
                <wp:positionV relativeFrom="paragraph">
                  <wp:posOffset>254000</wp:posOffset>
                </wp:positionV>
                <wp:extent cx="8433435" cy="1270"/>
                <wp:effectExtent l="635" t="9525" r="635" b="952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340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35pt;margin-top:20pt;width:664.0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91000</wp:posOffset>
                </wp:positionH>
                <wp:positionV relativeFrom="paragraph">
                  <wp:posOffset>217805</wp:posOffset>
                </wp:positionV>
                <wp:extent cx="1270" cy="180340"/>
                <wp:effectExtent l="42545" t="635" r="425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17.15pt;width:0.05pt;height:14.2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1760</wp:posOffset>
                </wp:positionH>
                <wp:positionV relativeFrom="paragraph">
                  <wp:posOffset>25400</wp:posOffset>
                </wp:positionV>
                <wp:extent cx="1270" cy="229235"/>
                <wp:effectExtent l="9525" t="635" r="952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8pt;margin-top:2pt;width:0.1pt;height:1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96100</wp:posOffset>
                </wp:positionH>
                <wp:positionV relativeFrom="paragraph">
                  <wp:posOffset>25400</wp:posOffset>
                </wp:positionV>
                <wp:extent cx="1270" cy="229235"/>
                <wp:effectExtent l="9525" t="635" r="952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3pt;margin-top:2pt;width:0.05pt;height:1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03285</wp:posOffset>
                </wp:positionH>
                <wp:positionV relativeFrom="paragraph">
                  <wp:posOffset>25400</wp:posOffset>
                </wp:positionV>
                <wp:extent cx="1270" cy="229235"/>
                <wp:effectExtent l="9525" t="635" r="952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9.55pt;margin-top:2pt;width:0.1pt;height:1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eastAsia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75660</wp:posOffset>
                </wp:positionH>
                <wp:positionV relativeFrom="paragraph">
                  <wp:posOffset>97790</wp:posOffset>
                </wp:positionV>
                <wp:extent cx="1625600" cy="342900"/>
                <wp:effectExtent l="0" t="0" r="13335" b="26924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H SarabunPSK" w:hAnsi="TH SarabunPSK" w:eastAsia="Times New Roman" w:cs="TH SarabunPSK"/>
                                <w:color w:val="auto"/>
                                <w:lang w:val="en-US" w:bidi="th-TH"/>
                              </w:rPr>
                              <w:t>กิจกรรม/โครงกา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f" o:allowincell="f" style="position:absolute;margin-left:265.8pt;margin-top:7.7pt;width:127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H SarabunPSK" w:hAnsi="TH SarabunPSK" w:eastAsia="Times New Roman" w:cs="TH SarabunPSK"/>
                          <w:color w:val="auto"/>
                          <w:lang w:val="en-US" w:bidi="th-TH"/>
                        </w:rPr>
                        <w:t>กิจกรรม/โครงการ</w:t>
                      </w:r>
                    </w:p>
                  </w:txbxContent>
                </v:textbox>
                <v:fill o:detectmouseclick="t" type="solid" color2="#330000"/>
                <v:stroke color="#3465a4" joinstyle="round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eastAsia="TH SarabunPSK"/>
          <w:b/>
          <w:bCs/>
          <w:sz w:val="36"/>
          <w:szCs w:val="36"/>
        </w:rPr>
        <w:t xml:space="preserve"> </w:t>
      </w:r>
    </w:p>
    <w:sectPr>
      <w:type w:val="nextPage"/>
      <w:pgSz w:orient="landscape" w:w="16838" w:h="11906"/>
      <w:pgMar w:left="1440" w:right="1440" w:gutter="0" w:header="0" w:top="893" w:footer="0" w:bottom="706"/>
      <w:pgNumType w:start="50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IT?">
    <w:altName w:val="TH SarabunPSK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TH SarabunPSK" w:hAnsi="TH SarabunPSK" w:eastAsia="Times New Roman" w:cs="Angsana New"/>
      <w:sz w:val="32"/>
      <w:szCs w:val="40"/>
    </w:rPr>
  </w:style>
  <w:style w:type="character" w:styleId="Style16">
    <w:name w:val="ท้ายกระดาษ อักขระ"/>
    <w:qFormat/>
    <w:rPr>
      <w:rFonts w:ascii="TH SarabunPSK" w:hAnsi="TH SarabunPSK" w:eastAsia="Times New Roman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Angsana New"/>
      <w:sz w:val="22"/>
      <w:szCs w:val="28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32:00Z</dcterms:created>
  <dc:creator>XP</dc:creator>
  <dc:description/>
  <cp:keywords/>
  <dc:language>en-US</dc:language>
  <cp:lastModifiedBy>PT-001</cp:lastModifiedBy>
  <cp:lastPrinted>2021-09-25T15:55:00Z</cp:lastPrinted>
  <dcterms:modified xsi:type="dcterms:W3CDTF">2021-10-05T05:34:00Z</dcterms:modified>
  <cp:revision>21</cp:revision>
  <dc:subject/>
  <dc:title>3</dc:title>
</cp:coreProperties>
</file>